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Well, that ends here. It may ruin reality producers' marketing plans for a TV critic to say it, but reality TV is, in fact, the best thing to happen to television in several years. It has given the networks water-cooler buzz again; it has reminded viewers jaded by sitcoms and dramas why TV can be exciting; and at its best, it is teaching TV a new way to tell involving human stories.</w:t>
      </w:r>
    </w:p>
    <w:p>
      <w:pPr>
        <w:pStyle w:val="Normal"/>
        <w:autoSpaceDE w:val="false"/>
        <w:jc w:val="both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3510</wp:posOffset>
                </wp:positionH>
                <wp:positionV relativeFrom="paragraph">
                  <wp:posOffset>-1483995</wp:posOffset>
                </wp:positionV>
                <wp:extent cx="209550" cy="29591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2" h="821">
                              <a:moveTo>
                                <a:pt x="18143" y="3248"/>
                              </a:moveTo>
                              <a:cubicBezTo>
                                <a:pt x="18123" y="3232"/>
                                <a:pt x="18108" y="3221"/>
                                <a:pt x="18084" y="3210"/>
                              </a:cubicBezTo>
                              <a:cubicBezTo>
                                <a:pt x="18065" y="3201"/>
                                <a:pt x="18039" y="3197"/>
                                <a:pt x="18018" y="3194"/>
                              </a:cubicBezTo>
                              <a:cubicBezTo>
                                <a:pt x="17996" y="3191"/>
                                <a:pt x="17974" y="3190"/>
                                <a:pt x="17952" y="3189"/>
                              </a:cubicBezTo>
                              <a:cubicBezTo>
                                <a:pt x="17929" y="3188"/>
                                <a:pt x="17905" y="3189"/>
                                <a:pt x="17882" y="3190"/>
                              </a:cubicBezTo>
                              <a:cubicBezTo>
                                <a:pt x="17861" y="3191"/>
                                <a:pt x="17841" y="3193"/>
                                <a:pt x="17821" y="3197"/>
                              </a:cubicBezTo>
                              <a:cubicBezTo>
                                <a:pt x="17785" y="3204"/>
                                <a:pt x="17752" y="3219"/>
                                <a:pt x="17738" y="3255"/>
                              </a:cubicBezTo>
                              <a:cubicBezTo>
                                <a:pt x="17729" y="3278"/>
                                <a:pt x="17727" y="3304"/>
                                <a:pt x="17724" y="3328"/>
                              </a:cubicBezTo>
                              <a:cubicBezTo>
                                <a:pt x="17714" y="3411"/>
                                <a:pt x="17709" y="3495"/>
                                <a:pt x="17703" y="3578"/>
                              </a:cubicBezTo>
                              <a:cubicBezTo>
                                <a:pt x="17696" y="3689"/>
                                <a:pt x="17675" y="3804"/>
                                <a:pt x="17687" y="3915"/>
                              </a:cubicBezTo>
                              <a:cubicBezTo>
                                <a:pt x="17689" y="3936"/>
                                <a:pt x="17689" y="3965"/>
                                <a:pt x="17708" y="3978"/>
                              </a:cubicBezTo>
                              <a:cubicBezTo>
                                <a:pt x="17718" y="3985"/>
                                <a:pt x="17761" y="3986"/>
                                <a:pt x="17773" y="3988"/>
                              </a:cubicBezTo>
                              <a:cubicBezTo>
                                <a:pt x="17813" y="3994"/>
                                <a:pt x="17854" y="3999"/>
                                <a:pt x="17894" y="4001"/>
                              </a:cubicBezTo>
                              <a:cubicBezTo>
                                <a:pt x="17948" y="4004"/>
                                <a:pt x="18002" y="4009"/>
                                <a:pt x="18056" y="4008"/>
                              </a:cubicBezTo>
                              <a:cubicBezTo>
                                <a:pt x="18101" y="4007"/>
                                <a:pt x="18147" y="4007"/>
                                <a:pt x="18192" y="4005"/>
                              </a:cubicBezTo>
                              <a:cubicBezTo>
                                <a:pt x="18232" y="4004"/>
                                <a:pt x="18237" y="4004"/>
                                <a:pt x="18255" y="3982"/>
                              </a:cubicBezTo>
                              <a:cubicBezTo>
                                <a:pt x="18259" y="3975"/>
                                <a:pt x="18262" y="3969"/>
                                <a:pt x="18266" y="39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85,3188" coordsize="582,821" path="m18143,3248c18123,3232,18108,3221,18084,3210c18065,3201,18039,3197,18018,3194c17996,3191,17974,3190,17952,3189c17929,3188,17905,3189,17882,3190c17861,3191,17841,3193,17821,3197c17785,3204,17752,3219,17738,3255c17729,3278,17727,3304,17724,3328c17714,3411,17709,3495,17703,3578c17696,3689,17675,3804,17687,3915c17689,3936,17689,3965,17708,3978c17718,3985,17761,3986,17773,3988c17813,3994,17854,3999,17894,4001c17948,4004,18002,4009,18056,4008c18101,4007,18147,4007,18192,4005c18232,4004,18237,4004,18255,3982c18259,3975,18262,3969,18266,3962e" stroked="t" o:allowincell="f" style="position:absolute;margin-left:411.3pt;margin-top:-116.85pt;width:16.45pt;height:23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9455</wp:posOffset>
                </wp:positionH>
                <wp:positionV relativeFrom="paragraph">
                  <wp:posOffset>-955040</wp:posOffset>
                </wp:positionV>
                <wp:extent cx="328295" cy="259080"/>
                <wp:effectExtent l="10160" t="8890" r="952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" h="719">
                              <a:moveTo>
                                <a:pt x="15970" y="5372"/>
                              </a:moveTo>
                              <a:cubicBezTo>
                                <a:pt x="15994" y="5370"/>
                                <a:pt x="16017" y="5368"/>
                                <a:pt x="16041" y="5365"/>
                              </a:cubicBezTo>
                              <a:cubicBezTo>
                                <a:pt x="16077" y="5360"/>
                                <a:pt x="16112" y="5354"/>
                                <a:pt x="16148" y="5349"/>
                              </a:cubicBezTo>
                              <a:cubicBezTo>
                                <a:pt x="16194" y="5343"/>
                                <a:pt x="16239" y="5332"/>
                                <a:pt x="16285" y="5323"/>
                              </a:cubicBezTo>
                              <a:cubicBezTo>
                                <a:pt x="16371" y="5306"/>
                                <a:pt x="16455" y="5279"/>
                                <a:pt x="16542" y="5267"/>
                              </a:cubicBezTo>
                              <a:cubicBezTo>
                                <a:pt x="16564" y="5264"/>
                                <a:pt x="16586" y="5262"/>
                                <a:pt x="16608" y="5263"/>
                              </a:cubicBezTo>
                              <a:cubicBezTo>
                                <a:pt x="16627" y="5264"/>
                                <a:pt x="16645" y="5267"/>
                                <a:pt x="16663" y="5269"/>
                              </a:cubicBezTo>
                              <a:cubicBezTo>
                                <a:pt x="16663" y="5245"/>
                                <a:pt x="16661" y="5223"/>
                                <a:pt x="16659" y="5199"/>
                              </a:cubicBezTo>
                              <a:cubicBezTo>
                                <a:pt x="16655" y="5155"/>
                                <a:pt x="16654" y="5111"/>
                                <a:pt x="16651" y="5067"/>
                              </a:cubicBezTo>
                              <a:cubicBezTo>
                                <a:pt x="16645" y="4981"/>
                                <a:pt x="16646" y="4896"/>
                                <a:pt x="16650" y="4810"/>
                              </a:cubicBezTo>
                              <a:cubicBezTo>
                                <a:pt x="16652" y="4774"/>
                                <a:pt x="16653" y="4738"/>
                                <a:pt x="16660" y="4703"/>
                              </a:cubicBezTo>
                              <a:cubicBezTo>
                                <a:pt x="16663" y="4689"/>
                                <a:pt x="16666" y="4674"/>
                                <a:pt x="16668" y="4660"/>
                              </a:cubicBezTo>
                              <a:cubicBezTo>
                                <a:pt x="16640" y="4660"/>
                                <a:pt x="16612" y="4659"/>
                                <a:pt x="16584" y="4661"/>
                              </a:cubicBezTo>
                              <a:cubicBezTo>
                                <a:pt x="16515" y="4666"/>
                                <a:pt x="16446" y="4671"/>
                                <a:pt x="16377" y="4677"/>
                              </a:cubicBezTo>
                              <a:cubicBezTo>
                                <a:pt x="16207" y="4692"/>
                                <a:pt x="16038" y="4712"/>
                                <a:pt x="15868" y="4730"/>
                              </a:cubicBezTo>
                              <a:cubicBezTo>
                                <a:pt x="15831" y="4734"/>
                                <a:pt x="15793" y="4735"/>
                                <a:pt x="15756" y="473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756,4657" coordsize="913,719" path="m15970,5372c15994,5370,16017,5368,16041,5365c16077,5360,16112,5354,16148,5349c16194,5343,16239,5332,16285,5323c16371,5306,16455,5279,16542,5267c16564,5264,16586,5262,16608,5263c16627,5264,16645,5267,16663,5269c16663,5245,16661,5223,16659,5199c16655,5155,16654,5111,16651,5067c16645,4981,16646,4896,16650,4810c16652,4774,16653,4738,16660,4703c16663,4689,16666,4674,16668,4660c16640,4660,16612,4659,16584,4661c16515,4666,16446,4671,16377,4677c16207,4692,16038,4712,15868,4730c15831,4734,15793,4735,15756,4736e" stroked="t" o:allowincell="f" style="position:absolute;margin-left:356.65pt;margin-top:-75.2pt;width:25.8pt;height:20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835</wp:posOffset>
                </wp:positionH>
                <wp:positionV relativeFrom="paragraph">
                  <wp:posOffset>-729615</wp:posOffset>
                </wp:positionV>
                <wp:extent cx="2275205" cy="59055"/>
                <wp:effectExtent l="10160" t="9525" r="571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5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20" h="165">
                              <a:moveTo>
                                <a:pt x="10091" y="5375"/>
                              </a:moveTo>
                              <a:cubicBezTo>
                                <a:pt x="10342" y="5312"/>
                                <a:pt x="10596" y="5289"/>
                                <a:pt x="10857" y="5293"/>
                              </a:cubicBezTo>
                              <a:cubicBezTo>
                                <a:pt x="11111" y="5297"/>
                                <a:pt x="11346" y="5359"/>
                                <a:pt x="11595" y="5398"/>
                              </a:cubicBezTo>
                              <a:cubicBezTo>
                                <a:pt x="11946" y="5453"/>
                                <a:pt x="12318" y="5385"/>
                                <a:pt x="12669" y="5355"/>
                              </a:cubicBezTo>
                              <a:cubicBezTo>
                                <a:pt x="13226" y="5307"/>
                                <a:pt x="13778" y="5280"/>
                                <a:pt x="14337" y="5284"/>
                              </a:cubicBezTo>
                              <a:cubicBezTo>
                                <a:pt x="14979" y="5289"/>
                                <a:pt x="15608" y="5426"/>
                                <a:pt x="16248" y="5445"/>
                              </a:cubicBezTo>
                              <a:cubicBezTo>
                                <a:pt x="16295" y="5446"/>
                                <a:pt x="16397" y="5431"/>
                                <a:pt x="16402" y="543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091,5282" coordsize="6320,165" path="m10091,5375c10342,5312,10596,5289,10857,5293c11111,5297,11346,5359,11595,5398c11946,5453,12318,5385,12669,5355c13226,5307,13778,5280,14337,5284c14979,5289,15608,5426,16248,5445c16295,5446,16397,5431,16402,5430e" stroked="t" o:allowincell="f" style="position:absolute;margin-left:196.05pt;margin-top:-57.45pt;width:179.1pt;height:4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67705</wp:posOffset>
                </wp:positionH>
                <wp:positionV relativeFrom="paragraph">
                  <wp:posOffset>-1938655</wp:posOffset>
                </wp:positionV>
                <wp:extent cx="649605" cy="381635"/>
                <wp:effectExtent l="10795" t="9525" r="889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3" h="1059">
                              <a:moveTo>
                                <a:pt x="19462" y="2983"/>
                              </a:moveTo>
                              <a:cubicBezTo>
                                <a:pt x="19457" y="2961"/>
                                <a:pt x="19457" y="2940"/>
                                <a:pt x="19446" y="2919"/>
                              </a:cubicBezTo>
                              <a:cubicBezTo>
                                <a:pt x="19417" y="2864"/>
                                <a:pt x="19381" y="2814"/>
                                <a:pt x="19347" y="2762"/>
                              </a:cubicBezTo>
                              <a:cubicBezTo>
                                <a:pt x="19314" y="2711"/>
                                <a:pt x="19279" y="2661"/>
                                <a:pt x="19254" y="2606"/>
                              </a:cubicBezTo>
                              <a:cubicBezTo>
                                <a:pt x="19224" y="2540"/>
                                <a:pt x="19209" y="2470"/>
                                <a:pt x="19228" y="2398"/>
                              </a:cubicBezTo>
                              <a:cubicBezTo>
                                <a:pt x="19252" y="2311"/>
                                <a:pt x="19324" y="2232"/>
                                <a:pt x="19399" y="2185"/>
                              </a:cubicBezTo>
                              <a:cubicBezTo>
                                <a:pt x="19430" y="2166"/>
                                <a:pt x="19484" y="2133"/>
                                <a:pt x="19524" y="2144"/>
                              </a:cubicBezTo>
                              <a:cubicBezTo>
                                <a:pt x="19551" y="2152"/>
                                <a:pt x="19534" y="2155"/>
                                <a:pt x="19547" y="2170"/>
                              </a:cubicBezTo>
                            </a:path>
                            <a:path w="1803" h="1059">
                              <a:moveTo>
                                <a:pt x="19197" y="2702"/>
                              </a:moveTo>
                              <a:cubicBezTo>
                                <a:pt x="19217" y="2683"/>
                                <a:pt x="19236" y="2663"/>
                                <a:pt x="19259" y="2647"/>
                              </a:cubicBezTo>
                              <a:cubicBezTo>
                                <a:pt x="19307" y="2612"/>
                                <a:pt x="19357" y="2578"/>
                                <a:pt x="19410" y="2551"/>
                              </a:cubicBezTo>
                              <a:cubicBezTo>
                                <a:pt x="19435" y="2538"/>
                                <a:pt x="19488" y="2514"/>
                                <a:pt x="19513" y="2541"/>
                              </a:cubicBezTo>
                              <a:cubicBezTo>
                                <a:pt x="19532" y="2562"/>
                                <a:pt x="19537" y="2586"/>
                                <a:pt x="19542" y="2613"/>
                              </a:cubicBezTo>
                              <a:cubicBezTo>
                                <a:pt x="19551" y="2661"/>
                                <a:pt x="19551" y="2714"/>
                                <a:pt x="19574" y="2759"/>
                              </a:cubicBezTo>
                              <a:cubicBezTo>
                                <a:pt x="19586" y="2782"/>
                                <a:pt x="19605" y="2812"/>
                                <a:pt x="19635" y="2807"/>
                              </a:cubicBezTo>
                              <a:cubicBezTo>
                                <a:pt x="19667" y="2802"/>
                                <a:pt x="19692" y="2765"/>
                                <a:pt x="19708" y="2740"/>
                              </a:cubicBezTo>
                              <a:cubicBezTo>
                                <a:pt x="19737" y="2693"/>
                                <a:pt x="19748" y="2644"/>
                                <a:pt x="19746" y="2590"/>
                              </a:cubicBezTo>
                              <a:cubicBezTo>
                                <a:pt x="19746" y="2575"/>
                                <a:pt x="19746" y="2571"/>
                                <a:pt x="19744" y="2561"/>
                              </a:cubicBezTo>
                              <a:cubicBezTo>
                                <a:pt x="19759" y="2589"/>
                                <a:pt x="19774" y="2611"/>
                                <a:pt x="19798" y="2633"/>
                              </a:cubicBezTo>
                              <a:cubicBezTo>
                                <a:pt x="19830" y="2661"/>
                                <a:pt x="19874" y="2677"/>
                                <a:pt x="19916" y="2678"/>
                              </a:cubicBezTo>
                              <a:cubicBezTo>
                                <a:pt x="19947" y="2678"/>
                                <a:pt x="19971" y="2670"/>
                                <a:pt x="19989" y="2647"/>
                              </a:cubicBezTo>
                              <a:cubicBezTo>
                                <a:pt x="20000" y="2631"/>
                                <a:pt x="20004" y="2625"/>
                                <a:pt x="20002" y="2611"/>
                              </a:cubicBezTo>
                            </a:path>
                            <a:path w="1803" h="1059">
                              <a:moveTo>
                                <a:pt x="19925" y="2407"/>
                              </a:moveTo>
                              <a:cubicBezTo>
                                <a:pt x="19933" y="2433"/>
                                <a:pt x="19943" y="2459"/>
                                <a:pt x="19954" y="2484"/>
                              </a:cubicBezTo>
                              <a:cubicBezTo>
                                <a:pt x="19972" y="2524"/>
                                <a:pt x="19992" y="2564"/>
                                <a:pt x="20013" y="2602"/>
                              </a:cubicBezTo>
                              <a:cubicBezTo>
                                <a:pt x="20021" y="2618"/>
                                <a:pt x="20031" y="2631"/>
                                <a:pt x="20041" y="2646"/>
                              </a:cubicBezTo>
                              <a:cubicBezTo>
                                <a:pt x="20043" y="2622"/>
                                <a:pt x="20039" y="2600"/>
                                <a:pt x="20039" y="2576"/>
                              </a:cubicBezTo>
                              <a:cubicBezTo>
                                <a:pt x="20039" y="2538"/>
                                <a:pt x="20041" y="2499"/>
                                <a:pt x="20047" y="2462"/>
                              </a:cubicBezTo>
                              <a:cubicBezTo>
                                <a:pt x="20050" y="2440"/>
                                <a:pt x="20055" y="2394"/>
                                <a:pt x="20087" y="2398"/>
                              </a:cubicBezTo>
                              <a:cubicBezTo>
                                <a:pt x="20106" y="2400"/>
                                <a:pt x="20131" y="2445"/>
                                <a:pt x="20141" y="2458"/>
                              </a:cubicBezTo>
                              <a:cubicBezTo>
                                <a:pt x="20162" y="2486"/>
                                <a:pt x="20180" y="2515"/>
                                <a:pt x="20211" y="2534"/>
                              </a:cubicBezTo>
                              <a:cubicBezTo>
                                <a:pt x="20239" y="2551"/>
                                <a:pt x="20269" y="2559"/>
                                <a:pt x="20299" y="2541"/>
                              </a:cubicBezTo>
                              <a:cubicBezTo>
                                <a:pt x="20306" y="2535"/>
                                <a:pt x="20313" y="2529"/>
                                <a:pt x="20320" y="2523"/>
                              </a:cubicBezTo>
                            </a:path>
                            <a:path w="1803" h="1059">
                              <a:moveTo>
                                <a:pt x="20428" y="2241"/>
                              </a:moveTo>
                              <a:cubicBezTo>
                                <a:pt x="20405" y="2260"/>
                                <a:pt x="20380" y="2273"/>
                                <a:pt x="20357" y="2293"/>
                              </a:cubicBezTo>
                              <a:cubicBezTo>
                                <a:pt x="20327" y="2320"/>
                                <a:pt x="20299" y="2346"/>
                                <a:pt x="20285" y="2385"/>
                              </a:cubicBezTo>
                              <a:cubicBezTo>
                                <a:pt x="20273" y="2418"/>
                                <a:pt x="20275" y="2460"/>
                                <a:pt x="20297" y="2489"/>
                              </a:cubicBezTo>
                              <a:cubicBezTo>
                                <a:pt x="20343" y="2549"/>
                                <a:pt x="20431" y="2543"/>
                                <a:pt x="20494" y="2525"/>
                              </a:cubicBezTo>
                              <a:cubicBezTo>
                                <a:pt x="20548" y="2509"/>
                                <a:pt x="20604" y="2475"/>
                                <a:pt x="20639" y="2430"/>
                              </a:cubicBezTo>
                              <a:cubicBezTo>
                                <a:pt x="20677" y="2381"/>
                                <a:pt x="20684" y="2335"/>
                                <a:pt x="20692" y="2276"/>
                              </a:cubicBezTo>
                            </a:path>
                            <a:path w="1803" h="1059">
                              <a:moveTo>
                                <a:pt x="20533" y="1925"/>
                              </a:moveTo>
                              <a:cubicBezTo>
                                <a:pt x="20533" y="1949"/>
                                <a:pt x="20541" y="1968"/>
                                <a:pt x="20550" y="1991"/>
                              </a:cubicBezTo>
                              <a:cubicBezTo>
                                <a:pt x="20573" y="2051"/>
                                <a:pt x="20598" y="2111"/>
                                <a:pt x="20626" y="2168"/>
                              </a:cubicBezTo>
                              <a:cubicBezTo>
                                <a:pt x="20650" y="2217"/>
                                <a:pt x="20678" y="2266"/>
                                <a:pt x="20704" y="2314"/>
                              </a:cubicBezTo>
                              <a:cubicBezTo>
                                <a:pt x="20719" y="2341"/>
                                <a:pt x="20736" y="2377"/>
                                <a:pt x="20763" y="2395"/>
                              </a:cubicBezTo>
                              <a:cubicBezTo>
                                <a:pt x="20768" y="2397"/>
                                <a:pt x="20774" y="2400"/>
                                <a:pt x="20779" y="2402"/>
                              </a:cubicBezTo>
                              <a:cubicBezTo>
                                <a:pt x="20775" y="2368"/>
                                <a:pt x="20761" y="2349"/>
                                <a:pt x="20742" y="2320"/>
                              </a:cubicBezTo>
                            </a:path>
                            <a:path w="1803" h="1059">
                              <a:moveTo>
                                <a:pt x="20428" y="2191"/>
                              </a:moveTo>
                              <a:cubicBezTo>
                                <a:pt x="20464" y="2187"/>
                                <a:pt x="20501" y="2170"/>
                                <a:pt x="20536" y="2157"/>
                              </a:cubicBezTo>
                              <a:cubicBezTo>
                                <a:pt x="20590" y="2136"/>
                                <a:pt x="20645" y="2115"/>
                                <a:pt x="20698" y="2092"/>
                              </a:cubicBezTo>
                              <a:cubicBezTo>
                                <a:pt x="20726" y="2080"/>
                                <a:pt x="20754" y="2068"/>
                                <a:pt x="20781" y="2054"/>
                              </a:cubicBezTo>
                            </a:path>
                            <a:path w="1803" h="1059">
                              <a:moveTo>
                                <a:pt x="20995" y="2303"/>
                              </a:moveTo>
                              <a:cubicBezTo>
                                <a:pt x="20989" y="2307"/>
                                <a:pt x="20942" y="2334"/>
                                <a:pt x="20962" y="2349"/>
                              </a:cubicBezTo>
                              <a:cubicBezTo>
                                <a:pt x="20980" y="2363"/>
                                <a:pt x="20992" y="2335"/>
                                <a:pt x="20999" y="2325"/>
                              </a:cubicBezTo>
                              <a:cubicBezTo>
                                <a:pt x="20974" y="2336"/>
                                <a:pt x="20961" y="2353"/>
                                <a:pt x="20948" y="2379"/>
                              </a:cubicBezTo>
                              <a:cubicBezTo>
                                <a:pt x="20946" y="2383"/>
                                <a:pt x="20945" y="2386"/>
                                <a:pt x="20943" y="2390"/>
                              </a:cubicBezTo>
                              <a:cubicBezTo>
                                <a:pt x="20980" y="2384"/>
                                <a:pt x="20986" y="2371"/>
                                <a:pt x="20991" y="23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197,1925" coordsize="1803,1059" path="m19462,2983c19457,2961,19457,2940,19446,2919c19417,2864,19381,2814,19347,2762c19314,2711,19279,2661,19254,2606c19224,2540,19209,2470,19228,2398c19252,2311,19324,2232,19399,2185c19430,2166,19484,2133,19524,2144c19551,2152,19534,2155,19547,2170em19197,2702c19217,2683,19236,2663,19259,2647c19307,2612,19357,2578,19410,2551c19435,2538,19488,2514,19513,2541c19532,2562,19537,2586,19542,2613c19551,2661,19551,2714,19574,2759c19586,2782,19605,2812,19635,2807c19667,2802,19692,2765,19708,2740c19737,2693,19748,2644,19746,2590c19746,2575,19746,2571,19744,2561c19759,2589,19774,2611,19798,2633c19830,2661,19874,2677,19916,2678c19947,2678,19971,2670,19989,2647c20000,2631,20004,2625,20002,2611em19925,2407c19933,2433,19943,2459,19954,2484c19972,2524,19992,2564,20013,2602c20021,2618,20031,2631,20041,2646c20043,2622,20039,2600,20039,2576c20039,2538,20041,2499,20047,2462c20050,2440,20055,2394,20087,2398c20106,2400,20131,2445,20141,2458c20162,2486,20180,2515,20211,2534c20239,2551,20269,2559,20299,2541c20306,2535,20313,2529,20320,2523em20428,2241c20405,2260,20380,2273,20357,2293c20327,2320,20299,2346,20285,2385c20273,2418,20275,2460,20297,2489c20343,2549,20431,2543,20494,2525c20548,2509,20604,2475,20639,2430c20677,2381,20684,2335,20692,2276em20533,1925c20533,1949,20541,1968,20550,1991c20573,2051,20598,2111,20626,2168c20650,2217,20678,2266,20704,2314c20719,2341,20736,2377,20763,2395c20768,2397,20774,2400,20779,2402c20775,2368,20761,2349,20742,2320em20428,2191c20464,2187,20501,2170,20536,2157c20590,2136,20645,2115,20698,2092c20726,2080,20754,2068,20781,2054em20995,2303c20989,2307,20942,2334,20962,2349c20980,2363,20992,2335,20999,2325c20974,2336,20961,2353,20948,2379c20946,2383,20945,2386,20943,2390c20980,2384,20986,2371,20991,2332e" stroked="t" o:allowincell="f" style="position:absolute;margin-left:454.15pt;margin-top:-152.65pt;width:51.1pt;height:3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6885</wp:posOffset>
                </wp:positionH>
                <wp:positionV relativeFrom="paragraph">
                  <wp:posOffset>-1477010</wp:posOffset>
                </wp:positionV>
                <wp:extent cx="899160" cy="663575"/>
                <wp:effectExtent l="9525" t="952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280" cy="66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8" h="1843">
                              <a:moveTo>
                                <a:pt x="18772" y="3207"/>
                              </a:moveTo>
                              <a:cubicBezTo>
                                <a:pt x="18783" y="3225"/>
                                <a:pt x="18791" y="3243"/>
                                <a:pt x="18795" y="3264"/>
                              </a:cubicBezTo>
                              <a:cubicBezTo>
                                <a:pt x="18800" y="3292"/>
                                <a:pt x="18802" y="3322"/>
                                <a:pt x="18805" y="3350"/>
                              </a:cubicBezTo>
                              <a:cubicBezTo>
                                <a:pt x="18810" y="3394"/>
                                <a:pt x="18816" y="3438"/>
                                <a:pt x="18820" y="3482"/>
                              </a:cubicBezTo>
                              <a:cubicBezTo>
                                <a:pt x="18826" y="3544"/>
                                <a:pt x="18832" y="3607"/>
                                <a:pt x="18839" y="3669"/>
                              </a:cubicBezTo>
                              <a:cubicBezTo>
                                <a:pt x="18848" y="3746"/>
                                <a:pt x="18856" y="3824"/>
                                <a:pt x="18869" y="3901"/>
                              </a:cubicBezTo>
                              <a:cubicBezTo>
                                <a:pt x="18859" y="3874"/>
                                <a:pt x="18845" y="3850"/>
                                <a:pt x="18831" y="3825"/>
                              </a:cubicBezTo>
                            </a:path>
                            <a:path w="2498" h="1843">
                              <a:moveTo>
                                <a:pt x="18611" y="3564"/>
                              </a:moveTo>
                              <a:cubicBezTo>
                                <a:pt x="18636" y="3560"/>
                                <a:pt x="18658" y="3552"/>
                                <a:pt x="18681" y="3542"/>
                              </a:cubicBezTo>
                              <a:cubicBezTo>
                                <a:pt x="18731" y="3520"/>
                                <a:pt x="18783" y="3508"/>
                                <a:pt x="18835" y="3493"/>
                              </a:cubicBezTo>
                              <a:cubicBezTo>
                                <a:pt x="18896" y="3475"/>
                                <a:pt x="18956" y="3459"/>
                                <a:pt x="19018" y="3446"/>
                              </a:cubicBezTo>
                              <a:cubicBezTo>
                                <a:pt x="19057" y="3437"/>
                                <a:pt x="19097" y="3432"/>
                                <a:pt x="19136" y="3423"/>
                              </a:cubicBezTo>
                              <a:cubicBezTo>
                                <a:pt x="19169" y="3416"/>
                                <a:pt x="19174" y="3420"/>
                                <a:pt x="19136" y="3412"/>
                              </a:cubicBezTo>
                            </a:path>
                            <a:path w="2498" h="1843">
                              <a:moveTo>
                                <a:pt x="19687" y="3561"/>
                              </a:moveTo>
                              <a:cubicBezTo>
                                <a:pt x="19670" y="3575"/>
                                <a:pt x="19657" y="3571"/>
                                <a:pt x="19630" y="3581"/>
                              </a:cubicBezTo>
                              <a:cubicBezTo>
                                <a:pt x="19591" y="3596"/>
                                <a:pt x="19557" y="3619"/>
                                <a:pt x="19523" y="3643"/>
                              </a:cubicBezTo>
                              <a:cubicBezTo>
                                <a:pt x="19495" y="3663"/>
                                <a:pt x="19470" y="3682"/>
                                <a:pt x="19447" y="3708"/>
                              </a:cubicBezTo>
                              <a:cubicBezTo>
                                <a:pt x="19435" y="3723"/>
                                <a:pt x="19430" y="3729"/>
                                <a:pt x="19425" y="3742"/>
                              </a:cubicBezTo>
                              <a:cubicBezTo>
                                <a:pt x="19447" y="3768"/>
                                <a:pt x="19467" y="3769"/>
                                <a:pt x="19499" y="3779"/>
                              </a:cubicBezTo>
                              <a:cubicBezTo>
                                <a:pt x="19537" y="3790"/>
                                <a:pt x="19574" y="3803"/>
                                <a:pt x="19609" y="3823"/>
                              </a:cubicBezTo>
                              <a:cubicBezTo>
                                <a:pt x="19649" y="3846"/>
                                <a:pt x="19678" y="3870"/>
                                <a:pt x="19704" y="3908"/>
                              </a:cubicBezTo>
                              <a:cubicBezTo>
                                <a:pt x="19722" y="3935"/>
                                <a:pt x="19736" y="3964"/>
                                <a:pt x="19729" y="3997"/>
                              </a:cubicBezTo>
                              <a:cubicBezTo>
                                <a:pt x="19722" y="4027"/>
                                <a:pt x="19703" y="4043"/>
                                <a:pt x="19674" y="4050"/>
                              </a:cubicBezTo>
                              <a:cubicBezTo>
                                <a:pt x="19637" y="4059"/>
                                <a:pt x="19594" y="4053"/>
                                <a:pt x="19558" y="4043"/>
                              </a:cubicBezTo>
                              <a:cubicBezTo>
                                <a:pt x="19523" y="4034"/>
                                <a:pt x="19481" y="4021"/>
                                <a:pt x="19451" y="4000"/>
                              </a:cubicBezTo>
                              <a:cubicBezTo>
                                <a:pt x="19426" y="3982"/>
                                <a:pt x="19419" y="3957"/>
                                <a:pt x="19423" y="3927"/>
                              </a:cubicBezTo>
                              <a:cubicBezTo>
                                <a:pt x="19431" y="3898"/>
                                <a:pt x="19433" y="3887"/>
                                <a:pt x="19436" y="3866"/>
                              </a:cubicBezTo>
                            </a:path>
                            <a:path w="2498" h="1843">
                              <a:moveTo>
                                <a:pt x="19761" y="3336"/>
                              </a:moveTo>
                              <a:cubicBezTo>
                                <a:pt x="19769" y="3378"/>
                                <a:pt x="19778" y="3418"/>
                                <a:pt x="19790" y="3460"/>
                              </a:cubicBezTo>
                              <a:cubicBezTo>
                                <a:pt x="19809" y="3526"/>
                                <a:pt x="19826" y="3591"/>
                                <a:pt x="19846" y="3656"/>
                              </a:cubicBezTo>
                              <a:cubicBezTo>
                                <a:pt x="19867" y="3724"/>
                                <a:pt x="19884" y="3793"/>
                                <a:pt x="19903" y="3861"/>
                              </a:cubicBezTo>
                              <a:cubicBezTo>
                                <a:pt x="19915" y="3906"/>
                                <a:pt x="19926" y="3951"/>
                                <a:pt x="19936" y="3997"/>
                              </a:cubicBezTo>
                              <a:cubicBezTo>
                                <a:pt x="19935" y="3957"/>
                                <a:pt x="19933" y="3917"/>
                                <a:pt x="19934" y="3877"/>
                              </a:cubicBezTo>
                              <a:cubicBezTo>
                                <a:pt x="19936" y="3799"/>
                                <a:pt x="19939" y="3717"/>
                                <a:pt x="19967" y="3643"/>
                              </a:cubicBezTo>
                              <a:cubicBezTo>
                                <a:pt x="19976" y="3618"/>
                                <a:pt x="19993" y="3581"/>
                                <a:pt x="20021" y="3570"/>
                              </a:cubicBezTo>
                              <a:cubicBezTo>
                                <a:pt x="20053" y="3558"/>
                                <a:pt x="20071" y="3569"/>
                                <a:pt x="20088" y="3598"/>
                              </a:cubicBezTo>
                              <a:cubicBezTo>
                                <a:pt x="20107" y="3630"/>
                                <a:pt x="20114" y="3672"/>
                                <a:pt x="20122" y="3707"/>
                              </a:cubicBezTo>
                              <a:cubicBezTo>
                                <a:pt x="20129" y="3742"/>
                                <a:pt x="20133" y="3779"/>
                                <a:pt x="20145" y="3813"/>
                              </a:cubicBezTo>
                              <a:cubicBezTo>
                                <a:pt x="20153" y="3837"/>
                                <a:pt x="20163" y="3859"/>
                                <a:pt x="20181" y="3878"/>
                              </a:cubicBezTo>
                              <a:cubicBezTo>
                                <a:pt x="20208" y="3907"/>
                                <a:pt x="20212" y="3886"/>
                                <a:pt x="20227" y="3867"/>
                              </a:cubicBezTo>
                              <a:cubicBezTo>
                                <a:pt x="20228" y="3863"/>
                                <a:pt x="20228" y="3860"/>
                                <a:pt x="20229" y="3856"/>
                              </a:cubicBezTo>
                            </a:path>
                            <a:path w="2498" h="1843">
                              <a:moveTo>
                                <a:pt x="20289" y="3525"/>
                              </a:moveTo>
                              <a:cubicBezTo>
                                <a:pt x="20274" y="3543"/>
                                <a:pt x="20262" y="3562"/>
                                <a:pt x="20257" y="3586"/>
                              </a:cubicBezTo>
                              <a:cubicBezTo>
                                <a:pt x="20250" y="3618"/>
                                <a:pt x="20254" y="3652"/>
                                <a:pt x="20264" y="3683"/>
                              </a:cubicBezTo>
                              <a:cubicBezTo>
                                <a:pt x="20275" y="3717"/>
                                <a:pt x="20298" y="3749"/>
                                <a:pt x="20327" y="3770"/>
                              </a:cubicBezTo>
                              <a:cubicBezTo>
                                <a:pt x="20357" y="3791"/>
                                <a:pt x="20385" y="3795"/>
                                <a:pt x="20419" y="3784"/>
                              </a:cubicBezTo>
                              <a:cubicBezTo>
                                <a:pt x="20455" y="3772"/>
                                <a:pt x="20473" y="3750"/>
                                <a:pt x="20490" y="3718"/>
                              </a:cubicBezTo>
                              <a:cubicBezTo>
                                <a:pt x="20510" y="3680"/>
                                <a:pt x="20504" y="3647"/>
                                <a:pt x="20489" y="3609"/>
                              </a:cubicBezTo>
                              <a:cubicBezTo>
                                <a:pt x="20471" y="3563"/>
                                <a:pt x="20440" y="3530"/>
                                <a:pt x="20401" y="3500"/>
                              </a:cubicBezTo>
                              <a:cubicBezTo>
                                <a:pt x="20371" y="3477"/>
                                <a:pt x="20337" y="3453"/>
                                <a:pt x="20299" y="3450"/>
                              </a:cubicBezTo>
                              <a:cubicBezTo>
                                <a:pt x="20275" y="3448"/>
                                <a:pt x="20272" y="3451"/>
                                <a:pt x="20255" y="3464"/>
                              </a:cubicBezTo>
                            </a:path>
                            <a:path w="2498" h="1843">
                              <a:moveTo>
                                <a:pt x="20533" y="3406"/>
                              </a:moveTo>
                              <a:cubicBezTo>
                                <a:pt x="20535" y="3431"/>
                                <a:pt x="20536" y="3456"/>
                                <a:pt x="20542" y="3481"/>
                              </a:cubicBezTo>
                              <a:cubicBezTo>
                                <a:pt x="20551" y="3516"/>
                                <a:pt x="20565" y="3554"/>
                                <a:pt x="20581" y="3586"/>
                              </a:cubicBezTo>
                              <a:cubicBezTo>
                                <a:pt x="20594" y="3611"/>
                                <a:pt x="20613" y="3637"/>
                                <a:pt x="20642" y="3643"/>
                              </a:cubicBezTo>
                              <a:cubicBezTo>
                                <a:pt x="20670" y="3649"/>
                                <a:pt x="20690" y="3624"/>
                                <a:pt x="20703" y="3604"/>
                              </a:cubicBezTo>
                              <a:cubicBezTo>
                                <a:pt x="20724" y="3573"/>
                                <a:pt x="20738" y="3534"/>
                                <a:pt x="20747" y="3498"/>
                              </a:cubicBezTo>
                              <a:cubicBezTo>
                                <a:pt x="20752" y="3479"/>
                                <a:pt x="20753" y="3459"/>
                                <a:pt x="20757" y="3439"/>
                              </a:cubicBezTo>
                              <a:cubicBezTo>
                                <a:pt x="20763" y="3463"/>
                                <a:pt x="20767" y="3485"/>
                                <a:pt x="20779" y="3507"/>
                              </a:cubicBezTo>
                              <a:cubicBezTo>
                                <a:pt x="20790" y="3527"/>
                                <a:pt x="20808" y="3555"/>
                                <a:pt x="20833" y="3558"/>
                              </a:cubicBezTo>
                              <a:cubicBezTo>
                                <a:pt x="20860" y="3562"/>
                                <a:pt x="20885" y="3533"/>
                                <a:pt x="20896" y="3513"/>
                              </a:cubicBezTo>
                              <a:cubicBezTo>
                                <a:pt x="20913" y="3483"/>
                                <a:pt x="20927" y="3438"/>
                                <a:pt x="20926" y="3403"/>
                              </a:cubicBezTo>
                              <a:cubicBezTo>
                                <a:pt x="20925" y="3358"/>
                                <a:pt x="20903" y="3304"/>
                                <a:pt x="20871" y="3271"/>
                              </a:cubicBezTo>
                              <a:cubicBezTo>
                                <a:pt x="20849" y="3249"/>
                                <a:pt x="20824" y="3248"/>
                                <a:pt x="20795" y="3249"/>
                              </a:cubicBezTo>
                              <a:cubicBezTo>
                                <a:pt x="20783" y="3251"/>
                                <a:pt x="20780" y="3252"/>
                                <a:pt x="20772" y="3250"/>
                              </a:cubicBezTo>
                            </a:path>
                            <a:path w="2498" h="1843">
                              <a:moveTo>
                                <a:pt x="19371" y="4535"/>
                              </a:moveTo>
                              <a:cubicBezTo>
                                <a:pt x="19396" y="4558"/>
                                <a:pt x="19409" y="4586"/>
                                <a:pt x="19424" y="4617"/>
                              </a:cubicBezTo>
                              <a:cubicBezTo>
                                <a:pt x="19450" y="4669"/>
                                <a:pt x="19475" y="4721"/>
                                <a:pt x="19497" y="4775"/>
                              </a:cubicBezTo>
                              <a:cubicBezTo>
                                <a:pt x="19520" y="4832"/>
                                <a:pt x="19544" y="4891"/>
                                <a:pt x="19561" y="4950"/>
                              </a:cubicBezTo>
                              <a:cubicBezTo>
                                <a:pt x="19570" y="4981"/>
                                <a:pt x="19576" y="5013"/>
                                <a:pt x="19582" y="5045"/>
                              </a:cubicBezTo>
                              <a:cubicBezTo>
                                <a:pt x="19558" y="5034"/>
                                <a:pt x="19550" y="5029"/>
                                <a:pt x="19530" y="4997"/>
                              </a:cubicBezTo>
                              <a:cubicBezTo>
                                <a:pt x="19476" y="4913"/>
                                <a:pt x="19438" y="4817"/>
                                <a:pt x="19414" y="4721"/>
                              </a:cubicBezTo>
                              <a:cubicBezTo>
                                <a:pt x="19396" y="4648"/>
                                <a:pt x="19388" y="4574"/>
                                <a:pt x="19402" y="4499"/>
                              </a:cubicBezTo>
                              <a:cubicBezTo>
                                <a:pt x="19412" y="4446"/>
                                <a:pt x="19438" y="4391"/>
                                <a:pt x="19485" y="4360"/>
                              </a:cubicBezTo>
                              <a:cubicBezTo>
                                <a:pt x="19522" y="4336"/>
                                <a:pt x="19565" y="4337"/>
                                <a:pt x="19599" y="4363"/>
                              </a:cubicBezTo>
                              <a:cubicBezTo>
                                <a:pt x="19638" y="4393"/>
                                <a:pt x="19646" y="4449"/>
                                <a:pt x="19642" y="4495"/>
                              </a:cubicBezTo>
                              <a:cubicBezTo>
                                <a:pt x="19636" y="4557"/>
                                <a:pt x="19602" y="4615"/>
                                <a:pt x="19565" y="4663"/>
                              </a:cubicBezTo>
                              <a:cubicBezTo>
                                <a:pt x="19537" y="4698"/>
                                <a:pt x="19500" y="4735"/>
                                <a:pt x="19456" y="4749"/>
                              </a:cubicBezTo>
                              <a:cubicBezTo>
                                <a:pt x="19415" y="4762"/>
                                <a:pt x="19423" y="4722"/>
                                <a:pt x="19429" y="4698"/>
                              </a:cubicBezTo>
                            </a:path>
                            <a:path w="2498" h="1843">
                              <a:moveTo>
                                <a:pt x="19682" y="4491"/>
                              </a:moveTo>
                              <a:cubicBezTo>
                                <a:pt x="19706" y="4522"/>
                                <a:pt x="19727" y="4553"/>
                                <a:pt x="19747" y="4587"/>
                              </a:cubicBezTo>
                              <a:cubicBezTo>
                                <a:pt x="19762" y="4612"/>
                                <a:pt x="19776" y="4637"/>
                                <a:pt x="19792" y="4661"/>
                              </a:cubicBezTo>
                              <a:cubicBezTo>
                                <a:pt x="19790" y="4634"/>
                                <a:pt x="19782" y="4608"/>
                                <a:pt x="19778" y="4581"/>
                              </a:cubicBezTo>
                              <a:cubicBezTo>
                                <a:pt x="19771" y="4533"/>
                                <a:pt x="19765" y="4485"/>
                                <a:pt x="19766" y="4436"/>
                              </a:cubicBezTo>
                              <a:cubicBezTo>
                                <a:pt x="19767" y="4400"/>
                                <a:pt x="19768" y="4357"/>
                                <a:pt x="19792" y="4329"/>
                              </a:cubicBezTo>
                              <a:cubicBezTo>
                                <a:pt x="19810" y="4308"/>
                                <a:pt x="19831" y="4312"/>
                                <a:pt x="19856" y="4310"/>
                              </a:cubicBezTo>
                            </a:path>
                            <a:path w="2498" h="1843">
                              <a:moveTo>
                                <a:pt x="19947" y="4345"/>
                              </a:moveTo>
                              <a:cubicBezTo>
                                <a:pt x="19930" y="4373"/>
                                <a:pt x="19917" y="4397"/>
                                <a:pt x="19912" y="4430"/>
                              </a:cubicBezTo>
                              <a:cubicBezTo>
                                <a:pt x="19906" y="4466"/>
                                <a:pt x="19904" y="4498"/>
                                <a:pt x="19917" y="4533"/>
                              </a:cubicBezTo>
                              <a:cubicBezTo>
                                <a:pt x="19928" y="4561"/>
                                <a:pt x="19950" y="4575"/>
                                <a:pt x="19980" y="4564"/>
                              </a:cubicBezTo>
                              <a:cubicBezTo>
                                <a:pt x="20025" y="4547"/>
                                <a:pt x="20055" y="4502"/>
                                <a:pt x="20079" y="4464"/>
                              </a:cubicBezTo>
                              <a:cubicBezTo>
                                <a:pt x="20105" y="4423"/>
                                <a:pt x="20124" y="4370"/>
                                <a:pt x="20118" y="4321"/>
                              </a:cubicBezTo>
                              <a:cubicBezTo>
                                <a:pt x="20113" y="4281"/>
                                <a:pt x="20081" y="4254"/>
                                <a:pt x="20044" y="4245"/>
                              </a:cubicBezTo>
                              <a:cubicBezTo>
                                <a:pt x="20007" y="4236"/>
                                <a:pt x="19968" y="4250"/>
                                <a:pt x="19940" y="4275"/>
                              </a:cubicBezTo>
                              <a:cubicBezTo>
                                <a:pt x="19926" y="4293"/>
                                <a:pt x="19921" y="4299"/>
                                <a:pt x="19913" y="4311"/>
                              </a:cubicBezTo>
                            </a:path>
                            <a:path w="2498" h="1843">
                              <a:moveTo>
                                <a:pt x="20393" y="4101"/>
                              </a:moveTo>
                              <a:cubicBezTo>
                                <a:pt x="20366" y="4107"/>
                                <a:pt x="20344" y="4111"/>
                                <a:pt x="20320" y="4127"/>
                              </a:cubicBezTo>
                              <a:cubicBezTo>
                                <a:pt x="20285" y="4150"/>
                                <a:pt x="20259" y="4179"/>
                                <a:pt x="20237" y="4214"/>
                              </a:cubicBezTo>
                              <a:cubicBezTo>
                                <a:pt x="20215" y="4248"/>
                                <a:pt x="20201" y="4296"/>
                                <a:pt x="20203" y="4337"/>
                              </a:cubicBezTo>
                              <a:cubicBezTo>
                                <a:pt x="20205" y="4368"/>
                                <a:pt x="20216" y="4414"/>
                                <a:pt x="20242" y="4434"/>
                              </a:cubicBezTo>
                              <a:cubicBezTo>
                                <a:pt x="20267" y="4454"/>
                                <a:pt x="20300" y="4446"/>
                                <a:pt x="20322" y="4425"/>
                              </a:cubicBezTo>
                              <a:cubicBezTo>
                                <a:pt x="20355" y="4394"/>
                                <a:pt x="20375" y="4342"/>
                                <a:pt x="20384" y="4299"/>
                              </a:cubicBezTo>
                              <a:cubicBezTo>
                                <a:pt x="20397" y="4239"/>
                                <a:pt x="20394" y="4180"/>
                                <a:pt x="20386" y="4120"/>
                              </a:cubicBezTo>
                              <a:cubicBezTo>
                                <a:pt x="20380" y="4069"/>
                                <a:pt x="20365" y="4025"/>
                                <a:pt x="20346" y="3978"/>
                              </a:cubicBezTo>
                              <a:cubicBezTo>
                                <a:pt x="20337" y="3958"/>
                                <a:pt x="20335" y="3952"/>
                                <a:pt x="20322" y="3945"/>
                              </a:cubicBezTo>
                              <a:cubicBezTo>
                                <a:pt x="20311" y="3996"/>
                                <a:pt x="20329" y="4035"/>
                                <a:pt x="20345" y="4084"/>
                              </a:cubicBezTo>
                              <a:cubicBezTo>
                                <a:pt x="20364" y="4139"/>
                                <a:pt x="20389" y="4192"/>
                                <a:pt x="20419" y="4242"/>
                              </a:cubicBezTo>
                              <a:cubicBezTo>
                                <a:pt x="20444" y="4282"/>
                                <a:pt x="20471" y="4324"/>
                                <a:pt x="20510" y="4351"/>
                              </a:cubicBezTo>
                              <a:cubicBezTo>
                                <a:pt x="20535" y="4369"/>
                                <a:pt x="20562" y="4370"/>
                                <a:pt x="20586" y="4355"/>
                              </a:cubicBezTo>
                              <a:cubicBezTo>
                                <a:pt x="20591" y="4351"/>
                                <a:pt x="20597" y="4347"/>
                                <a:pt x="20602" y="4343"/>
                              </a:cubicBezTo>
                            </a:path>
                            <a:path w="2498" h="1843">
                              <a:moveTo>
                                <a:pt x="20792" y="4189"/>
                              </a:moveTo>
                              <a:cubicBezTo>
                                <a:pt x="20790" y="4204"/>
                                <a:pt x="20789" y="4208"/>
                                <a:pt x="20796" y="4216"/>
                              </a:cubicBezTo>
                            </a:path>
                            <a:path w="2498" h="1843">
                              <a:moveTo>
                                <a:pt x="21101" y="3499"/>
                              </a:moveTo>
                              <a:cubicBezTo>
                                <a:pt x="21110" y="3532"/>
                                <a:pt x="21100" y="3560"/>
                                <a:pt x="21095" y="3595"/>
                              </a:cubicBezTo>
                              <a:cubicBezTo>
                                <a:pt x="21083" y="3677"/>
                                <a:pt x="21070" y="3758"/>
                                <a:pt x="21058" y="3840"/>
                              </a:cubicBezTo>
                              <a:cubicBezTo>
                                <a:pt x="21043" y="3941"/>
                                <a:pt x="21029" y="4041"/>
                                <a:pt x="21013" y="4142"/>
                              </a:cubicBezTo>
                              <a:cubicBezTo>
                                <a:pt x="21004" y="4200"/>
                                <a:pt x="20993" y="4260"/>
                                <a:pt x="20989" y="4318"/>
                              </a:cubicBezTo>
                              <a:cubicBezTo>
                                <a:pt x="20987" y="4353"/>
                                <a:pt x="20981" y="4339"/>
                                <a:pt x="20966" y="435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611,3207" coordsize="2498,1843" path="m18772,3207c18783,3225,18791,3243,18795,3264c18800,3292,18802,3322,18805,3350c18810,3394,18816,3438,18820,3482c18826,3544,18832,3607,18839,3669c18848,3746,18856,3824,18869,3901c18859,3874,18845,3850,18831,3825em18611,3564c18636,3560,18658,3552,18681,3542c18731,3520,18783,3508,18835,3493c18896,3475,18956,3459,19018,3446c19057,3437,19097,3432,19136,3423c19169,3416,19174,3420,19136,3412em19687,3561c19670,3575,19657,3571,19630,3581c19591,3596,19557,3619,19523,3643c19495,3663,19470,3682,19447,3708c19435,3723,19430,3729,19425,3742c19447,3768,19467,3769,19499,3779c19537,3790,19574,3803,19609,3823c19649,3846,19678,3870,19704,3908c19722,3935,19736,3964,19729,3997c19722,4027,19703,4043,19674,4050c19637,4059,19594,4053,19558,4043c19523,4034,19481,4021,19451,4000c19426,3982,19419,3957,19423,3927c19431,3898,19433,3887,19436,3866em19761,3336c19769,3378,19778,3418,19790,3460c19809,3526,19826,3591,19846,3656c19867,3724,19884,3793,19903,3861c19915,3906,19926,3951,19936,3997c19935,3957,19933,3917,19934,3877c19936,3799,19939,3717,19967,3643c19976,3618,19993,3581,20021,3570c20053,3558,20071,3569,20088,3598c20107,3630,20114,3672,20122,3707c20129,3742,20133,3779,20145,3813c20153,3837,20163,3859,20181,3878c20208,3907,20212,3886,20227,3867c20228,3863,20228,3860,20229,3856em20289,3525c20274,3543,20262,3562,20257,3586c20250,3618,20254,3652,20264,3683c20275,3717,20298,3749,20327,3770c20357,3791,20385,3795,20419,3784c20455,3772,20473,3750,20490,3718c20510,3680,20504,3647,20489,3609c20471,3563,20440,3530,20401,3500c20371,3477,20337,3453,20299,3450c20275,3448,20272,3451,20255,3464em20533,3406c20535,3431,20536,3456,20542,3481c20551,3516,20565,3554,20581,3586c20594,3611,20613,3637,20642,3643c20670,3649,20690,3624,20703,3604c20724,3573,20738,3534,20747,3498c20752,3479,20753,3459,20757,3439c20763,3463,20767,3485,20779,3507c20790,3527,20808,3555,20833,3558c20860,3562,20885,3533,20896,3513c20913,3483,20927,3438,20926,3403c20925,3358,20903,3304,20871,3271c20849,3249,20824,3248,20795,3249c20783,3251,20780,3252,20772,3250em19371,4535c19396,4558,19409,4586,19424,4617c19450,4669,19475,4721,19497,4775c19520,4832,19544,4891,19561,4950c19570,4981,19576,5013,19582,5045c19558,5034,19550,5029,19530,4997c19476,4913,19438,4817,19414,4721c19396,4648,19388,4574,19402,4499c19412,4446,19438,4391,19485,4360c19522,4336,19565,4337,19599,4363c19638,4393,19646,4449,19642,4495c19636,4557,19602,4615,19565,4663c19537,4698,19500,4735,19456,4749c19415,4762,19423,4722,19429,4698em19682,4491c19706,4522,19727,4553,19747,4587c19762,4612,19776,4637,19792,4661c19790,4634,19782,4608,19778,4581c19771,4533,19765,4485,19766,4436c19767,4400,19768,4357,19792,4329c19810,4308,19831,4312,19856,4310em19947,4345c19930,4373,19917,4397,19912,4430c19906,4466,19904,4498,19917,4533c19928,4561,19950,4575,19980,4564c20025,4547,20055,4502,20079,4464c20105,4423,20124,4370,20118,4321c20113,4281,20081,4254,20044,4245c20007,4236,19968,4250,19940,4275c19926,4293,19921,4299,19913,4311em20393,4101c20366,4107,20344,4111,20320,4127c20285,4150,20259,4179,20237,4214c20215,4248,20201,4296,20203,4337c20205,4368,20216,4414,20242,4434c20267,4454,20300,4446,20322,4425c20355,4394,20375,4342,20384,4299c20397,4239,20394,4180,20386,4120c20380,4069,20365,4025,20346,3978c20337,3958,20335,3952,20322,3945c20311,3996,20329,4035,20345,4084c20364,4139,20389,4192,20419,4242c20444,4282,20471,4324,20510,4351c20535,4369,20562,4370,20586,4355c20591,4351,20597,4347,20602,4343em20792,4189c20790,4204,20789,4208,20796,4216em21101,3499c21110,3532,21100,3560,21095,3595c21083,3677,21070,3758,21058,3840c21043,3941,21029,4041,21013,4142c21004,4200,20993,4260,20989,4318c20987,4353,20981,4339,20966,4354e" stroked="t" o:allowincell="f" style="position:absolute;margin-left:437.55pt;margin-top:-116.3pt;width:70.75pt;height:52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35675</wp:posOffset>
                </wp:positionH>
                <wp:positionV relativeFrom="paragraph">
                  <wp:posOffset>-1069340</wp:posOffset>
                </wp:positionV>
                <wp:extent cx="534670" cy="37655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3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6" h="1045">
                              <a:moveTo>
                                <a:pt x="20117" y="5035"/>
                              </a:moveTo>
                              <a:cubicBezTo>
                                <a:pt x="20119" y="5004"/>
                                <a:pt x="20125" y="4985"/>
                                <a:pt x="20096" y="4966"/>
                              </a:cubicBezTo>
                              <a:cubicBezTo>
                                <a:pt x="20077" y="4954"/>
                                <a:pt x="20053" y="4974"/>
                                <a:pt x="20040" y="4985"/>
                              </a:cubicBezTo>
                              <a:cubicBezTo>
                                <a:pt x="20006" y="5014"/>
                                <a:pt x="19993" y="5050"/>
                                <a:pt x="19977" y="5090"/>
                              </a:cubicBezTo>
                              <a:cubicBezTo>
                                <a:pt x="19956" y="5142"/>
                                <a:pt x="19946" y="5195"/>
                                <a:pt x="19942" y="5251"/>
                              </a:cubicBezTo>
                              <a:cubicBezTo>
                                <a:pt x="19939" y="5284"/>
                                <a:pt x="19935" y="5360"/>
                                <a:pt x="19970" y="5381"/>
                              </a:cubicBezTo>
                              <a:cubicBezTo>
                                <a:pt x="19975" y="5382"/>
                                <a:pt x="19979" y="5383"/>
                                <a:pt x="19984" y="5384"/>
                              </a:cubicBezTo>
                              <a:cubicBezTo>
                                <a:pt x="20013" y="5367"/>
                                <a:pt x="20026" y="5347"/>
                                <a:pt x="20040" y="5315"/>
                              </a:cubicBezTo>
                              <a:cubicBezTo>
                                <a:pt x="20059" y="5270"/>
                                <a:pt x="20069" y="5218"/>
                                <a:pt x="20073" y="5170"/>
                              </a:cubicBezTo>
                              <a:cubicBezTo>
                                <a:pt x="20077" y="5119"/>
                                <a:pt x="20075" y="5068"/>
                                <a:pt x="20075" y="5017"/>
                              </a:cubicBezTo>
                              <a:cubicBezTo>
                                <a:pt x="20086" y="5046"/>
                                <a:pt x="20097" y="5074"/>
                                <a:pt x="20110" y="5102"/>
                              </a:cubicBezTo>
                              <a:cubicBezTo>
                                <a:pt x="20129" y="5143"/>
                                <a:pt x="20150" y="5176"/>
                                <a:pt x="20184" y="5206"/>
                              </a:cubicBezTo>
                              <a:cubicBezTo>
                                <a:pt x="20205" y="5225"/>
                                <a:pt x="20246" y="5242"/>
                                <a:pt x="20275" y="5228"/>
                              </a:cubicBezTo>
                              <a:cubicBezTo>
                                <a:pt x="20296" y="5210"/>
                                <a:pt x="20303" y="5204"/>
                                <a:pt x="20318" y="5192"/>
                              </a:cubicBezTo>
                            </a:path>
                            <a:path w="1486" h="1045">
                              <a:moveTo>
                                <a:pt x="20372" y="4871"/>
                              </a:moveTo>
                              <a:cubicBezTo>
                                <a:pt x="20350" y="4887"/>
                                <a:pt x="20335" y="4907"/>
                                <a:pt x="20322" y="4932"/>
                              </a:cubicBezTo>
                              <a:cubicBezTo>
                                <a:pt x="20305" y="4964"/>
                                <a:pt x="20292" y="5003"/>
                                <a:pt x="20292" y="5040"/>
                              </a:cubicBezTo>
                              <a:cubicBezTo>
                                <a:pt x="20292" y="5075"/>
                                <a:pt x="20302" y="5122"/>
                                <a:pt x="20323" y="5150"/>
                              </a:cubicBezTo>
                              <a:cubicBezTo>
                                <a:pt x="20342" y="5176"/>
                                <a:pt x="20376" y="5192"/>
                                <a:pt x="20408" y="5183"/>
                              </a:cubicBezTo>
                              <a:cubicBezTo>
                                <a:pt x="20463" y="5167"/>
                                <a:pt x="20515" y="5111"/>
                                <a:pt x="20539" y="5062"/>
                              </a:cubicBezTo>
                              <a:cubicBezTo>
                                <a:pt x="20544" y="5046"/>
                                <a:pt x="20550" y="5031"/>
                                <a:pt x="20555" y="5015"/>
                              </a:cubicBezTo>
                            </a:path>
                            <a:path w="1486" h="1045">
                              <a:moveTo>
                                <a:pt x="20560" y="4532"/>
                              </a:moveTo>
                              <a:cubicBezTo>
                                <a:pt x="20560" y="4573"/>
                                <a:pt x="20564" y="4607"/>
                                <a:pt x="20574" y="4647"/>
                              </a:cubicBezTo>
                              <a:cubicBezTo>
                                <a:pt x="20589" y="4709"/>
                                <a:pt x="20607" y="4769"/>
                                <a:pt x="20625" y="4830"/>
                              </a:cubicBezTo>
                              <a:cubicBezTo>
                                <a:pt x="20640" y="4878"/>
                                <a:pt x="20653" y="4928"/>
                                <a:pt x="20674" y="4974"/>
                              </a:cubicBezTo>
                              <a:cubicBezTo>
                                <a:pt x="20677" y="4980"/>
                                <a:pt x="20720" y="5045"/>
                                <a:pt x="20696" y="5004"/>
                              </a:cubicBezTo>
                              <a:cubicBezTo>
                                <a:pt x="20691" y="4997"/>
                                <a:pt x="20687" y="4991"/>
                                <a:pt x="20682" y="4984"/>
                              </a:cubicBezTo>
                            </a:path>
                            <a:path w="1486" h="1045">
                              <a:moveTo>
                                <a:pt x="20463" y="4839"/>
                              </a:moveTo>
                              <a:cubicBezTo>
                                <a:pt x="20498" y="4835"/>
                                <a:pt x="20530" y="4818"/>
                                <a:pt x="20561" y="4800"/>
                              </a:cubicBezTo>
                              <a:cubicBezTo>
                                <a:pt x="20613" y="4769"/>
                                <a:pt x="20667" y="4741"/>
                                <a:pt x="20718" y="4709"/>
                              </a:cubicBezTo>
                              <a:cubicBezTo>
                                <a:pt x="20741" y="4694"/>
                                <a:pt x="20757" y="4683"/>
                                <a:pt x="20783" y="4674"/>
                              </a:cubicBezTo>
                              <a:cubicBezTo>
                                <a:pt x="20795" y="4707"/>
                                <a:pt x="20784" y="4733"/>
                                <a:pt x="20782" y="4769"/>
                              </a:cubicBezTo>
                              <a:cubicBezTo>
                                <a:pt x="20779" y="4816"/>
                                <a:pt x="20773" y="4877"/>
                                <a:pt x="20810" y="4914"/>
                              </a:cubicBezTo>
                              <a:cubicBezTo>
                                <a:pt x="20836" y="4940"/>
                                <a:pt x="20859" y="4934"/>
                                <a:pt x="20887" y="4915"/>
                              </a:cubicBezTo>
                              <a:cubicBezTo>
                                <a:pt x="20919" y="4893"/>
                                <a:pt x="20931" y="4857"/>
                                <a:pt x="20932" y="4819"/>
                              </a:cubicBezTo>
                              <a:cubicBezTo>
                                <a:pt x="20933" y="4776"/>
                                <a:pt x="20915" y="4734"/>
                                <a:pt x="20891" y="4700"/>
                              </a:cubicBezTo>
                              <a:cubicBezTo>
                                <a:pt x="20874" y="4675"/>
                                <a:pt x="20846" y="4657"/>
                                <a:pt x="20823" y="4639"/>
                              </a:cubicBezTo>
                            </a:path>
                            <a:path w="1486" h="1045">
                              <a:moveTo>
                                <a:pt x="20921" y="4577"/>
                              </a:moveTo>
                              <a:cubicBezTo>
                                <a:pt x="20941" y="4610"/>
                                <a:pt x="20960" y="4644"/>
                                <a:pt x="20980" y="4677"/>
                              </a:cubicBezTo>
                              <a:cubicBezTo>
                                <a:pt x="20998" y="4708"/>
                                <a:pt x="21015" y="4740"/>
                                <a:pt x="21037" y="4768"/>
                              </a:cubicBezTo>
                              <a:cubicBezTo>
                                <a:pt x="21042" y="4774"/>
                                <a:pt x="21048" y="4781"/>
                                <a:pt x="21053" y="4787"/>
                              </a:cubicBezTo>
                              <a:cubicBezTo>
                                <a:pt x="21052" y="4761"/>
                                <a:pt x="21044" y="4738"/>
                                <a:pt x="21040" y="4712"/>
                              </a:cubicBezTo>
                              <a:cubicBezTo>
                                <a:pt x="21034" y="4676"/>
                                <a:pt x="21033" y="4636"/>
                                <a:pt x="21039" y="4600"/>
                              </a:cubicBezTo>
                              <a:cubicBezTo>
                                <a:pt x="21044" y="4569"/>
                                <a:pt x="21061" y="4541"/>
                                <a:pt x="21082" y="4519"/>
                              </a:cubicBezTo>
                              <a:cubicBezTo>
                                <a:pt x="21101" y="4500"/>
                                <a:pt x="21129" y="4485"/>
                                <a:pt x="21152" y="4472"/>
                              </a:cubicBezTo>
                            </a:path>
                            <a:path w="1486" h="1045">
                              <a:moveTo>
                                <a:pt x="21301" y="4340"/>
                              </a:moveTo>
                              <a:cubicBezTo>
                                <a:pt x="21294" y="4360"/>
                                <a:pt x="21281" y="4378"/>
                                <a:pt x="21274" y="4397"/>
                              </a:cubicBezTo>
                              <a:cubicBezTo>
                                <a:pt x="21266" y="4419"/>
                                <a:pt x="21253" y="4453"/>
                                <a:pt x="21258" y="4477"/>
                              </a:cubicBezTo>
                              <a:cubicBezTo>
                                <a:pt x="21264" y="4508"/>
                                <a:pt x="21292" y="4524"/>
                                <a:pt x="21314" y="4541"/>
                              </a:cubicBezTo>
                              <a:cubicBezTo>
                                <a:pt x="21342" y="4563"/>
                                <a:pt x="21371" y="4582"/>
                                <a:pt x="21397" y="4607"/>
                              </a:cubicBezTo>
                              <a:cubicBezTo>
                                <a:pt x="21421" y="4630"/>
                                <a:pt x="21430" y="4654"/>
                                <a:pt x="21420" y="4687"/>
                              </a:cubicBezTo>
                              <a:cubicBezTo>
                                <a:pt x="21413" y="4713"/>
                                <a:pt x="21386" y="4746"/>
                                <a:pt x="21363" y="4761"/>
                              </a:cubicBezTo>
                              <a:cubicBezTo>
                                <a:pt x="21331" y="4782"/>
                                <a:pt x="21318" y="4778"/>
                                <a:pt x="21334" y="474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940,4340" coordsize="1486,1045" path="m20117,5035c20119,5004,20125,4985,20096,4966c20077,4954,20053,4974,20040,4985c20006,5014,19993,5050,19977,5090c19956,5142,19946,5195,19942,5251c19939,5284,19935,5360,19970,5381c19975,5382,19979,5383,19984,5384c20013,5367,20026,5347,20040,5315c20059,5270,20069,5218,20073,5170c20077,5119,20075,5068,20075,5017c20086,5046,20097,5074,20110,5102c20129,5143,20150,5176,20184,5206c20205,5225,20246,5242,20275,5228c20296,5210,20303,5204,20318,5192em20372,4871c20350,4887,20335,4907,20322,4932c20305,4964,20292,5003,20292,5040c20292,5075,20302,5122,20323,5150c20342,5176,20376,5192,20408,5183c20463,5167,20515,5111,20539,5062c20544,5046,20550,5031,20555,5015em20560,4532c20560,4573,20564,4607,20574,4647c20589,4709,20607,4769,20625,4830c20640,4878,20653,4928,20674,4974c20677,4980,20720,5045,20696,5004c20691,4997,20687,4991,20682,4984em20463,4839c20498,4835,20530,4818,20561,4800c20613,4769,20667,4741,20718,4709c20741,4694,20757,4683,20783,4674c20795,4707,20784,4733,20782,4769c20779,4816,20773,4877,20810,4914c20836,4940,20859,4934,20887,4915c20919,4893,20931,4857,20932,4819c20933,4776,20915,4734,20891,4700c20874,4675,20846,4657,20823,4639em20921,4577c20941,4610,20960,4644,20980,4677c20998,4708,21015,4740,21037,4768c21042,4774,21048,4781,21053,4787c21052,4761,21044,4738,21040,4712c21034,4676,21033,4636,21039,4600c21044,4569,21061,4541,21082,4519c21101,4500,21129,4485,21152,4472em21301,4340c21294,4360,21281,4378,21274,4397c21266,4419,21253,4453,21258,4477c21264,4508,21292,4524,21314,4541c21342,4563,21371,4582,21397,4607c21421,4630,21430,4654,21420,4687c21413,4713,21386,4746,21363,4761c21331,4782,21318,4778,21334,4744e" stroked="t" o:allowincell="f" style="position:absolute;margin-left:475.25pt;margin-top:-84.2pt;width:42.05pt;height:29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9495</wp:posOffset>
                </wp:positionH>
                <wp:positionV relativeFrom="paragraph">
                  <wp:posOffset>-1388110</wp:posOffset>
                </wp:positionV>
                <wp:extent cx="158115" cy="214630"/>
                <wp:effectExtent l="9525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" h="596">
                              <a:moveTo>
                                <a:pt x="464" y="3454"/>
                              </a:moveTo>
                              <a:cubicBezTo>
                                <a:pt x="462" y="3480"/>
                                <a:pt x="464" y="3508"/>
                                <a:pt x="470" y="3534"/>
                              </a:cubicBezTo>
                              <a:cubicBezTo>
                                <a:pt x="482" y="3583"/>
                                <a:pt x="492" y="3633"/>
                                <a:pt x="503" y="3683"/>
                              </a:cubicBezTo>
                              <a:cubicBezTo>
                                <a:pt x="518" y="3750"/>
                                <a:pt x="532" y="3817"/>
                                <a:pt x="546" y="3884"/>
                              </a:cubicBezTo>
                              <a:cubicBezTo>
                                <a:pt x="557" y="3939"/>
                                <a:pt x="570" y="3994"/>
                                <a:pt x="585" y="4049"/>
                              </a:cubicBezTo>
                              <a:cubicBezTo>
                                <a:pt x="573" y="4026"/>
                                <a:pt x="561" y="4007"/>
                                <a:pt x="547" y="3985"/>
                              </a:cubicBezTo>
                            </a:path>
                            <a:path w="440" h="596">
                              <a:moveTo>
                                <a:pt x="287" y="3922"/>
                              </a:moveTo>
                              <a:cubicBezTo>
                                <a:pt x="316" y="3904"/>
                                <a:pt x="347" y="3889"/>
                                <a:pt x="376" y="3870"/>
                              </a:cubicBezTo>
                              <a:cubicBezTo>
                                <a:pt x="428" y="3836"/>
                                <a:pt x="480" y="3806"/>
                                <a:pt x="533" y="3775"/>
                              </a:cubicBezTo>
                              <a:cubicBezTo>
                                <a:pt x="581" y="3747"/>
                                <a:pt x="630" y="3718"/>
                                <a:pt x="676" y="3686"/>
                              </a:cubicBezTo>
                              <a:cubicBezTo>
                                <a:pt x="692" y="3675"/>
                                <a:pt x="735" y="3651"/>
                                <a:pt x="725" y="3628"/>
                              </a:cubicBezTo>
                              <a:cubicBezTo>
                                <a:pt x="720" y="3622"/>
                                <a:pt x="714" y="3615"/>
                                <a:pt x="709" y="360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7,3454" coordsize="440,596" path="m464,3454c462,3480,464,3508,470,3534c482,3583,492,3633,503,3683c518,3750,532,3817,546,3884c557,3939,570,3994,585,4049c573,4026,561,4007,547,3985em287,3922c316,3904,347,3889,376,3870c428,3836,480,3806,533,3775c581,3747,630,3718,676,3686c692,3675,735,3651,725,3628c720,3622,714,3615,709,3609e" stroked="t" o:allowincell="f" style="position:absolute;margin-left:-81.85pt;margin-top:-109.3pt;width:12.4pt;height:16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0</wp:posOffset>
                </wp:positionH>
                <wp:positionV relativeFrom="paragraph">
                  <wp:posOffset>-1637665</wp:posOffset>
                </wp:positionV>
                <wp:extent cx="455295" cy="328930"/>
                <wp:effectExtent l="8890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32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913">
                              <a:moveTo>
                                <a:pt x="1131" y="3366"/>
                              </a:moveTo>
                              <a:cubicBezTo>
                                <a:pt x="1109" y="3381"/>
                                <a:pt x="1108" y="3389"/>
                                <a:pt x="1124" y="3413"/>
                              </a:cubicBezTo>
                              <a:cubicBezTo>
                                <a:pt x="1147" y="3447"/>
                                <a:pt x="1172" y="3479"/>
                                <a:pt x="1199" y="3510"/>
                              </a:cubicBezTo>
                              <a:cubicBezTo>
                                <a:pt x="1233" y="3549"/>
                                <a:pt x="1267" y="3588"/>
                                <a:pt x="1304" y="3624"/>
                              </a:cubicBezTo>
                              <a:cubicBezTo>
                                <a:pt x="1328" y="3647"/>
                                <a:pt x="1349" y="3665"/>
                                <a:pt x="1379" y="3673"/>
                              </a:cubicBezTo>
                              <a:cubicBezTo>
                                <a:pt x="1377" y="3634"/>
                                <a:pt x="1366" y="3598"/>
                                <a:pt x="1357" y="3560"/>
                              </a:cubicBezTo>
                              <a:cubicBezTo>
                                <a:pt x="1333" y="3464"/>
                                <a:pt x="1310" y="3368"/>
                                <a:pt x="1302" y="3269"/>
                              </a:cubicBezTo>
                              <a:cubicBezTo>
                                <a:pt x="1300" y="3240"/>
                                <a:pt x="1290" y="3210"/>
                                <a:pt x="1312" y="3203"/>
                              </a:cubicBezTo>
                            </a:path>
                            <a:path w="1265" h="913">
                              <a:moveTo>
                                <a:pt x="1531" y="3214"/>
                              </a:moveTo>
                              <a:cubicBezTo>
                                <a:pt x="1542" y="3237"/>
                                <a:pt x="1552" y="3260"/>
                                <a:pt x="1562" y="3283"/>
                              </a:cubicBezTo>
                              <a:cubicBezTo>
                                <a:pt x="1579" y="3325"/>
                                <a:pt x="1602" y="3365"/>
                                <a:pt x="1623" y="3405"/>
                              </a:cubicBezTo>
                              <a:cubicBezTo>
                                <a:pt x="1642" y="3441"/>
                                <a:pt x="1663" y="3477"/>
                                <a:pt x="1688" y="3509"/>
                              </a:cubicBezTo>
                              <a:cubicBezTo>
                                <a:pt x="1699" y="3522"/>
                                <a:pt x="1702" y="3526"/>
                                <a:pt x="1715" y="3519"/>
                              </a:cubicBezTo>
                              <a:cubicBezTo>
                                <a:pt x="1712" y="3476"/>
                                <a:pt x="1706" y="3439"/>
                                <a:pt x="1693" y="3397"/>
                              </a:cubicBezTo>
                              <a:cubicBezTo>
                                <a:pt x="1688" y="3380"/>
                                <a:pt x="1682" y="3364"/>
                                <a:pt x="1677" y="3347"/>
                              </a:cubicBezTo>
                            </a:path>
                            <a:path w="1265" h="913">
                              <a:moveTo>
                                <a:pt x="1411" y="2964"/>
                              </a:moveTo>
                              <a:cubicBezTo>
                                <a:pt x="1400" y="2980"/>
                                <a:pt x="1398" y="2986"/>
                                <a:pt x="1414" y="2997"/>
                              </a:cubicBezTo>
                            </a:path>
                            <a:path w="1265" h="913">
                              <a:moveTo>
                                <a:pt x="1820" y="3382"/>
                              </a:moveTo>
                              <a:cubicBezTo>
                                <a:pt x="1852" y="3418"/>
                                <a:pt x="1853" y="3387"/>
                                <a:pt x="1856" y="3349"/>
                              </a:cubicBezTo>
                              <a:cubicBezTo>
                                <a:pt x="1860" y="3295"/>
                                <a:pt x="1862" y="3239"/>
                                <a:pt x="1852" y="3186"/>
                              </a:cubicBezTo>
                              <a:cubicBezTo>
                                <a:pt x="1845" y="3147"/>
                                <a:pt x="1831" y="3085"/>
                                <a:pt x="1797" y="3058"/>
                              </a:cubicBezTo>
                              <a:cubicBezTo>
                                <a:pt x="1769" y="3035"/>
                                <a:pt x="1741" y="3062"/>
                                <a:pt x="1732" y="3090"/>
                              </a:cubicBezTo>
                              <a:cubicBezTo>
                                <a:pt x="1712" y="3154"/>
                                <a:pt x="1730" y="3229"/>
                                <a:pt x="1759" y="3287"/>
                              </a:cubicBezTo>
                              <a:cubicBezTo>
                                <a:pt x="1780" y="3328"/>
                                <a:pt x="1818" y="3378"/>
                                <a:pt x="1864" y="3392"/>
                              </a:cubicBezTo>
                              <a:cubicBezTo>
                                <a:pt x="1905" y="3404"/>
                                <a:pt x="1942" y="3385"/>
                                <a:pt x="1961" y="3349"/>
                              </a:cubicBezTo>
                              <a:cubicBezTo>
                                <a:pt x="1981" y="3312"/>
                                <a:pt x="1980" y="3272"/>
                                <a:pt x="1983" y="3231"/>
                              </a:cubicBezTo>
                            </a:path>
                            <a:path w="1265" h="913">
                              <a:moveTo>
                                <a:pt x="1916" y="2998"/>
                              </a:moveTo>
                              <a:cubicBezTo>
                                <a:pt x="1886" y="2987"/>
                                <a:pt x="1917" y="3048"/>
                                <a:pt x="1928" y="3072"/>
                              </a:cubicBezTo>
                              <a:cubicBezTo>
                                <a:pt x="1948" y="3118"/>
                                <a:pt x="1969" y="3163"/>
                                <a:pt x="2004" y="3200"/>
                              </a:cubicBezTo>
                              <a:cubicBezTo>
                                <a:pt x="2024" y="3221"/>
                                <a:pt x="2059" y="3248"/>
                                <a:pt x="2090" y="3233"/>
                              </a:cubicBezTo>
                              <a:cubicBezTo>
                                <a:pt x="2119" y="3219"/>
                                <a:pt x="2133" y="3180"/>
                                <a:pt x="2140" y="3152"/>
                              </a:cubicBezTo>
                              <a:cubicBezTo>
                                <a:pt x="2147" y="3126"/>
                                <a:pt x="2148" y="3098"/>
                                <a:pt x="2152" y="3072"/>
                              </a:cubicBezTo>
                              <a:cubicBezTo>
                                <a:pt x="2182" y="3084"/>
                                <a:pt x="2200" y="3103"/>
                                <a:pt x="2227" y="3122"/>
                              </a:cubicBezTo>
                              <a:cubicBezTo>
                                <a:pt x="2254" y="3141"/>
                                <a:pt x="2288" y="3158"/>
                                <a:pt x="2322" y="3148"/>
                              </a:cubicBezTo>
                              <a:cubicBezTo>
                                <a:pt x="2355" y="3138"/>
                                <a:pt x="2372" y="3103"/>
                                <a:pt x="2375" y="3071"/>
                              </a:cubicBezTo>
                              <a:cubicBezTo>
                                <a:pt x="2384" y="2988"/>
                                <a:pt x="2338" y="2906"/>
                                <a:pt x="2295" y="2839"/>
                              </a:cubicBezTo>
                              <a:cubicBezTo>
                                <a:pt x="2277" y="2810"/>
                                <a:pt x="2196" y="2751"/>
                                <a:pt x="2229" y="2761"/>
                              </a:cubicBezTo>
                              <a:cubicBezTo>
                                <a:pt x="2234" y="2764"/>
                                <a:pt x="2239" y="2768"/>
                                <a:pt x="2244" y="27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1,2761" coordsize="1265,913" path="m1131,3366c1109,3381,1108,3389,1124,3413c1147,3447,1172,3479,1199,3510c1233,3549,1267,3588,1304,3624c1328,3647,1349,3665,1379,3673c1377,3634,1366,3598,1357,3560c1333,3464,1310,3368,1302,3269c1300,3240,1290,3210,1312,3203em1531,3214c1542,3237,1552,3260,1562,3283c1579,3325,1602,3365,1623,3405c1642,3441,1663,3477,1688,3509c1699,3522,1702,3526,1715,3519c1712,3476,1706,3439,1693,3397c1688,3380,1682,3364,1677,3347em1411,2964c1400,2980,1398,2986,1414,2997em1820,3382c1852,3418,1853,3387,1856,3349c1860,3295,1862,3239,1852,3186c1845,3147,1831,3085,1797,3058c1769,3035,1741,3062,1732,3090c1712,3154,1730,3229,1759,3287c1780,3328,1818,3378,1864,3392c1905,3404,1942,3385,1961,3349c1981,3312,1980,3272,1983,3231em1916,2998c1886,2987,1917,3048,1928,3072c1948,3118,1969,3163,2004,3200c2024,3221,2059,3248,2090,3233c2119,3219,2133,3180,2140,3152c2147,3126,2148,3098,2152,3072c2182,3084,2200,3103,2227,3122c2254,3141,2288,3158,2322,3148c2355,3138,2372,3103,2375,3071c2384,2988,2338,2906,2295,2839c2277,2810,2196,2751,2229,2761c2234,2764,2239,2768,2244,2771e" stroked="t" o:allowincell="f" style="position:absolute;margin-left:-58.5pt;margin-top:-128.95pt;width:35.8pt;height:25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04240</wp:posOffset>
                </wp:positionH>
                <wp:positionV relativeFrom="paragraph">
                  <wp:posOffset>-1235075</wp:posOffset>
                </wp:positionV>
                <wp:extent cx="717550" cy="556895"/>
                <wp:effectExtent l="9525" t="9525" r="1016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55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4" h="1546">
                              <a:moveTo>
                                <a:pt x="1014" y="5413"/>
                              </a:moveTo>
                              <a:cubicBezTo>
                                <a:pt x="1023" y="5406"/>
                                <a:pt x="1037" y="5405"/>
                                <a:pt x="1021" y="5354"/>
                              </a:cubicBezTo>
                              <a:cubicBezTo>
                                <a:pt x="999" y="5284"/>
                                <a:pt x="972" y="5216"/>
                                <a:pt x="942" y="5149"/>
                              </a:cubicBezTo>
                              <a:cubicBezTo>
                                <a:pt x="897" y="5052"/>
                                <a:pt x="853" y="4955"/>
                                <a:pt x="816" y="4854"/>
                              </a:cubicBezTo>
                              <a:cubicBezTo>
                                <a:pt x="783" y="4765"/>
                                <a:pt x="759" y="4674"/>
                                <a:pt x="770" y="4578"/>
                              </a:cubicBezTo>
                              <a:cubicBezTo>
                                <a:pt x="778" y="4503"/>
                                <a:pt x="809" y="4417"/>
                                <a:pt x="851" y="4354"/>
                              </a:cubicBezTo>
                              <a:cubicBezTo>
                                <a:pt x="869" y="4326"/>
                                <a:pt x="915" y="4253"/>
                                <a:pt x="958" y="4262"/>
                              </a:cubicBezTo>
                              <a:cubicBezTo>
                                <a:pt x="972" y="4272"/>
                                <a:pt x="977" y="4278"/>
                                <a:pt x="978" y="4292"/>
                              </a:cubicBezTo>
                            </a:path>
                            <a:path w="1994" h="1546">
                              <a:moveTo>
                                <a:pt x="663" y="5044"/>
                              </a:moveTo>
                              <a:cubicBezTo>
                                <a:pt x="705" y="5040"/>
                                <a:pt x="738" y="5006"/>
                                <a:pt x="770" y="4974"/>
                              </a:cubicBezTo>
                              <a:cubicBezTo>
                                <a:pt x="824" y="4919"/>
                                <a:pt x="872" y="4858"/>
                                <a:pt x="922" y="4800"/>
                              </a:cubicBezTo>
                              <a:cubicBezTo>
                                <a:pt x="945" y="4773"/>
                                <a:pt x="982" y="4714"/>
                                <a:pt x="1023" y="4709"/>
                              </a:cubicBezTo>
                              <a:cubicBezTo>
                                <a:pt x="1028" y="4710"/>
                                <a:pt x="1033" y="4712"/>
                                <a:pt x="1038" y="4713"/>
                              </a:cubicBezTo>
                              <a:cubicBezTo>
                                <a:pt x="1068" y="4764"/>
                                <a:pt x="1075" y="4821"/>
                                <a:pt x="1091" y="4878"/>
                              </a:cubicBezTo>
                              <a:cubicBezTo>
                                <a:pt x="1104" y="4925"/>
                                <a:pt x="1121" y="5020"/>
                                <a:pt x="1171" y="5046"/>
                              </a:cubicBezTo>
                              <a:cubicBezTo>
                                <a:pt x="1209" y="5066"/>
                                <a:pt x="1237" y="5003"/>
                                <a:pt x="1246" y="4978"/>
                              </a:cubicBezTo>
                              <a:cubicBezTo>
                                <a:pt x="1270" y="4910"/>
                                <a:pt x="1283" y="4828"/>
                                <a:pt x="1283" y="4756"/>
                              </a:cubicBezTo>
                              <a:cubicBezTo>
                                <a:pt x="1280" y="4731"/>
                                <a:pt x="1279" y="4725"/>
                                <a:pt x="1281" y="4709"/>
                              </a:cubicBezTo>
                              <a:cubicBezTo>
                                <a:pt x="1295" y="4748"/>
                                <a:pt x="1306" y="4789"/>
                                <a:pt x="1323" y="4826"/>
                              </a:cubicBezTo>
                              <a:cubicBezTo>
                                <a:pt x="1346" y="4876"/>
                                <a:pt x="1376" y="4922"/>
                                <a:pt x="1418" y="4957"/>
                              </a:cubicBezTo>
                              <a:cubicBezTo>
                                <a:pt x="1442" y="4977"/>
                                <a:pt x="1478" y="4991"/>
                                <a:pt x="1502" y="4960"/>
                              </a:cubicBezTo>
                              <a:cubicBezTo>
                                <a:pt x="1512" y="4936"/>
                                <a:pt x="1516" y="4928"/>
                                <a:pt x="1517" y="4910"/>
                              </a:cubicBezTo>
                            </a:path>
                            <a:path w="1994" h="1546">
                              <a:moveTo>
                                <a:pt x="1437" y="4657"/>
                              </a:moveTo>
                              <a:cubicBezTo>
                                <a:pt x="1447" y="4692"/>
                                <a:pt x="1457" y="4727"/>
                                <a:pt x="1472" y="4761"/>
                              </a:cubicBezTo>
                              <a:cubicBezTo>
                                <a:pt x="1494" y="4812"/>
                                <a:pt x="1514" y="4864"/>
                                <a:pt x="1541" y="4913"/>
                              </a:cubicBezTo>
                              <a:cubicBezTo>
                                <a:pt x="1554" y="4934"/>
                                <a:pt x="1556" y="4940"/>
                                <a:pt x="1572" y="4945"/>
                              </a:cubicBezTo>
                              <a:cubicBezTo>
                                <a:pt x="1580" y="4903"/>
                                <a:pt x="1577" y="4859"/>
                                <a:pt x="1577" y="4816"/>
                              </a:cubicBezTo>
                              <a:cubicBezTo>
                                <a:pt x="1577" y="4721"/>
                                <a:pt x="1574" y="4623"/>
                                <a:pt x="1599" y="4530"/>
                              </a:cubicBezTo>
                              <a:cubicBezTo>
                                <a:pt x="1608" y="4494"/>
                                <a:pt x="1615" y="4484"/>
                                <a:pt x="1643" y="4467"/>
                              </a:cubicBezTo>
                              <a:cubicBezTo>
                                <a:pt x="1679" y="4492"/>
                                <a:pt x="1694" y="4524"/>
                                <a:pt x="1715" y="4563"/>
                              </a:cubicBezTo>
                              <a:cubicBezTo>
                                <a:pt x="1738" y="4605"/>
                                <a:pt x="1760" y="4652"/>
                                <a:pt x="1796" y="4685"/>
                              </a:cubicBezTo>
                              <a:cubicBezTo>
                                <a:pt x="1827" y="4714"/>
                                <a:pt x="1846" y="4711"/>
                                <a:pt x="1879" y="4691"/>
                              </a:cubicBezTo>
                            </a:path>
                            <a:path w="1994" h="1546">
                              <a:moveTo>
                                <a:pt x="1942" y="4454"/>
                              </a:moveTo>
                              <a:cubicBezTo>
                                <a:pt x="1924" y="4426"/>
                                <a:pt x="1917" y="4417"/>
                                <a:pt x="1886" y="4436"/>
                              </a:cubicBezTo>
                              <a:cubicBezTo>
                                <a:pt x="1848" y="4460"/>
                                <a:pt x="1835" y="4513"/>
                                <a:pt x="1830" y="4556"/>
                              </a:cubicBezTo>
                              <a:cubicBezTo>
                                <a:pt x="1823" y="4619"/>
                                <a:pt x="1844" y="4693"/>
                                <a:pt x="1904" y="4723"/>
                              </a:cubicBezTo>
                              <a:cubicBezTo>
                                <a:pt x="1952" y="4747"/>
                                <a:pt x="2017" y="4730"/>
                                <a:pt x="2056" y="4695"/>
                              </a:cubicBezTo>
                              <a:cubicBezTo>
                                <a:pt x="2113" y="4642"/>
                                <a:pt x="2139" y="4563"/>
                                <a:pt x="2148" y="4489"/>
                              </a:cubicBezTo>
                              <a:cubicBezTo>
                                <a:pt x="2149" y="4466"/>
                                <a:pt x="2151" y="4443"/>
                                <a:pt x="2152" y="4420"/>
                              </a:cubicBezTo>
                            </a:path>
                            <a:path w="1994" h="1546">
                              <a:moveTo>
                                <a:pt x="1990" y="3879"/>
                              </a:moveTo>
                              <a:cubicBezTo>
                                <a:pt x="1980" y="3942"/>
                                <a:pt x="2007" y="4012"/>
                                <a:pt x="2026" y="4074"/>
                              </a:cubicBezTo>
                              <a:cubicBezTo>
                                <a:pt x="2061" y="4192"/>
                                <a:pt x="2097" y="4309"/>
                                <a:pt x="2141" y="4424"/>
                              </a:cubicBezTo>
                              <a:cubicBezTo>
                                <a:pt x="2173" y="4507"/>
                                <a:pt x="2208" y="4588"/>
                                <a:pt x="2244" y="4669"/>
                              </a:cubicBezTo>
                              <a:cubicBezTo>
                                <a:pt x="2223" y="4620"/>
                                <a:pt x="2202" y="4588"/>
                                <a:pt x="2170" y="4544"/>
                              </a:cubicBezTo>
                            </a:path>
                            <a:path w="1994" h="1546">
                              <a:moveTo>
                                <a:pt x="1927" y="4295"/>
                              </a:moveTo>
                              <a:cubicBezTo>
                                <a:pt x="1905" y="4269"/>
                                <a:pt x="1896" y="4256"/>
                                <a:pt x="1934" y="4237"/>
                              </a:cubicBezTo>
                              <a:cubicBezTo>
                                <a:pt x="1984" y="4212"/>
                                <a:pt x="2042" y="4185"/>
                                <a:pt x="2095" y="4167"/>
                              </a:cubicBezTo>
                              <a:cubicBezTo>
                                <a:pt x="2144" y="4150"/>
                                <a:pt x="2193" y="4142"/>
                                <a:pt x="2244" y="4135"/>
                              </a:cubicBezTo>
                            </a:path>
                            <a:path w="1994" h="1546">
                              <a:moveTo>
                                <a:pt x="2645" y="4433"/>
                              </a:moveTo>
                              <a:cubicBezTo>
                                <a:pt x="2647" y="4445"/>
                                <a:pt x="2669" y="4532"/>
                                <a:pt x="2651" y="4541"/>
                              </a:cubicBezTo>
                              <a:cubicBezTo>
                                <a:pt x="2643" y="4522"/>
                                <a:pt x="2639" y="4510"/>
                                <a:pt x="2637" y="449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3,3879" coordsize="1994,1546" path="m1014,5413c1023,5406,1037,5405,1021,5354c999,5284,972,5216,942,5149c897,5052,853,4955,816,4854c783,4765,759,4674,770,4578c778,4503,809,4417,851,4354c869,4326,915,4253,958,4262c972,4272,977,4278,978,4292em663,5044c705,5040,738,5006,770,4974c824,4919,872,4858,922,4800c945,4773,982,4714,1023,4709c1028,4710,1033,4712,1038,4713c1068,4764,1075,4821,1091,4878c1104,4925,1121,5020,1171,5046c1209,5066,1237,5003,1246,4978c1270,4910,1283,4828,1283,4756c1280,4731,1279,4725,1281,4709c1295,4748,1306,4789,1323,4826c1346,4876,1376,4922,1418,4957c1442,4977,1478,4991,1502,4960c1512,4936,1516,4928,1517,4910em1437,4657c1447,4692,1457,4727,1472,4761c1494,4812,1514,4864,1541,4913c1554,4934,1556,4940,1572,4945c1580,4903,1577,4859,1577,4816c1577,4721,1574,4623,1599,4530c1608,4494,1615,4484,1643,4467c1679,4492,1694,4524,1715,4563c1738,4605,1760,4652,1796,4685c1827,4714,1846,4711,1879,4691em1942,4454c1924,4426,1917,4417,1886,4436c1848,4460,1835,4513,1830,4556c1823,4619,1844,4693,1904,4723c1952,4747,2017,4730,2056,4695c2113,4642,2139,4563,2148,4489c2149,4466,2151,4443,2152,4420em1990,3879c1980,3942,2007,4012,2026,4074c2061,4192,2097,4309,2141,4424c2173,4507,2208,4588,2244,4669c2223,4620,2202,4588,2170,4544em1927,4295c1905,4269,1896,4256,1934,4237c1984,4212,2042,4185,2095,4167c2144,4150,2193,4142,2244,4135em2645,4433c2647,4445,2669,4532,2651,4541c2643,4522,2639,4510,2637,4494e" stroked="t" o:allowincell="f" style="position:absolute;margin-left:-71.2pt;margin-top:-97.25pt;width:56.45pt;height:43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40665</wp:posOffset>
                </wp:positionH>
                <wp:positionV relativeFrom="paragraph">
                  <wp:posOffset>-1837055</wp:posOffset>
                </wp:positionV>
                <wp:extent cx="365125" cy="288925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28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" h="803">
                              <a:moveTo>
                                <a:pt x="2636" y="3008"/>
                              </a:moveTo>
                              <a:cubicBezTo>
                                <a:pt x="2667" y="2996"/>
                                <a:pt x="2666" y="2977"/>
                                <a:pt x="2677" y="2945"/>
                              </a:cubicBezTo>
                              <a:cubicBezTo>
                                <a:pt x="2692" y="2899"/>
                                <a:pt x="2702" y="2856"/>
                                <a:pt x="2708" y="2807"/>
                              </a:cubicBezTo>
                              <a:cubicBezTo>
                                <a:pt x="2713" y="2766"/>
                                <a:pt x="2717" y="2715"/>
                                <a:pt x="2694" y="2678"/>
                              </a:cubicBezTo>
                              <a:cubicBezTo>
                                <a:pt x="2672" y="2643"/>
                                <a:pt x="2633" y="2658"/>
                                <a:pt x="2606" y="2678"/>
                              </a:cubicBezTo>
                              <a:cubicBezTo>
                                <a:pt x="2565" y="2709"/>
                                <a:pt x="2532" y="2756"/>
                                <a:pt x="2516" y="2805"/>
                              </a:cubicBezTo>
                              <a:cubicBezTo>
                                <a:pt x="2498" y="2859"/>
                                <a:pt x="2505" y="2930"/>
                                <a:pt x="2560" y="2961"/>
                              </a:cubicBezTo>
                              <a:cubicBezTo>
                                <a:pt x="2609" y="2988"/>
                                <a:pt x="2671" y="2977"/>
                                <a:pt x="2719" y="2957"/>
                              </a:cubicBezTo>
                              <a:cubicBezTo>
                                <a:pt x="2780" y="2931"/>
                                <a:pt x="2817" y="2888"/>
                                <a:pt x="2859" y="2839"/>
                              </a:cubicBezTo>
                            </a:path>
                            <a:path w="1014" h="803">
                              <a:moveTo>
                                <a:pt x="2837" y="2546"/>
                              </a:moveTo>
                              <a:cubicBezTo>
                                <a:pt x="2839" y="2573"/>
                                <a:pt x="2843" y="2595"/>
                                <a:pt x="2852" y="2621"/>
                              </a:cubicBezTo>
                              <a:cubicBezTo>
                                <a:pt x="2866" y="2660"/>
                                <a:pt x="2890" y="2693"/>
                                <a:pt x="2913" y="2727"/>
                              </a:cubicBezTo>
                              <a:cubicBezTo>
                                <a:pt x="2938" y="2763"/>
                                <a:pt x="2966" y="2794"/>
                                <a:pt x="2997" y="2825"/>
                              </a:cubicBezTo>
                              <a:cubicBezTo>
                                <a:pt x="2993" y="2782"/>
                                <a:pt x="2976" y="2749"/>
                                <a:pt x="2962" y="2708"/>
                              </a:cubicBezTo>
                              <a:cubicBezTo>
                                <a:pt x="2943" y="2652"/>
                                <a:pt x="2931" y="2595"/>
                                <a:pt x="2927" y="2536"/>
                              </a:cubicBezTo>
                              <a:cubicBezTo>
                                <a:pt x="2924" y="2493"/>
                                <a:pt x="2928" y="2446"/>
                                <a:pt x="2949" y="2407"/>
                              </a:cubicBezTo>
                              <a:cubicBezTo>
                                <a:pt x="2966" y="2375"/>
                                <a:pt x="2996" y="2352"/>
                                <a:pt x="3023" y="2329"/>
                              </a:cubicBezTo>
                            </a:path>
                            <a:path w="1014" h="803">
                              <a:moveTo>
                                <a:pt x="3415" y="2226"/>
                              </a:moveTo>
                              <a:cubicBezTo>
                                <a:pt x="3410" y="2212"/>
                                <a:pt x="3408" y="2208"/>
                                <a:pt x="3396" y="2206"/>
                              </a:cubicBezTo>
                              <a:cubicBezTo>
                                <a:pt x="3367" y="2223"/>
                                <a:pt x="3356" y="2238"/>
                                <a:pt x="3337" y="2266"/>
                              </a:cubicBezTo>
                              <a:cubicBezTo>
                                <a:pt x="3316" y="2297"/>
                                <a:pt x="3298" y="2330"/>
                                <a:pt x="3285" y="2366"/>
                              </a:cubicBezTo>
                              <a:cubicBezTo>
                                <a:pt x="3280" y="2384"/>
                                <a:pt x="3278" y="2389"/>
                                <a:pt x="3278" y="2401"/>
                              </a:cubicBezTo>
                              <a:cubicBezTo>
                                <a:pt x="3309" y="2419"/>
                                <a:pt x="3326" y="2413"/>
                                <a:pt x="3362" y="2403"/>
                              </a:cubicBezTo>
                              <a:cubicBezTo>
                                <a:pt x="3398" y="2393"/>
                                <a:pt x="3438" y="2383"/>
                                <a:pt x="3476" y="2389"/>
                              </a:cubicBezTo>
                              <a:cubicBezTo>
                                <a:pt x="3509" y="2394"/>
                                <a:pt x="3525" y="2422"/>
                                <a:pt x="3520" y="2454"/>
                              </a:cubicBezTo>
                              <a:cubicBezTo>
                                <a:pt x="3513" y="2500"/>
                                <a:pt x="3467" y="2560"/>
                                <a:pt x="3434" y="2591"/>
                              </a:cubicBezTo>
                              <a:cubicBezTo>
                                <a:pt x="3405" y="2618"/>
                                <a:pt x="3374" y="2623"/>
                                <a:pt x="3338" y="26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07,2206" coordsize="1014,803" path="m2636,3008c2667,2996,2666,2977,2677,2945c2692,2899,2702,2856,2708,2807c2713,2766,2717,2715,2694,2678c2672,2643,2633,2658,2606,2678c2565,2709,2532,2756,2516,2805c2498,2859,2505,2930,2560,2961c2609,2988,2671,2977,2719,2957c2780,2931,2817,2888,2859,2839em2837,2546c2839,2573,2843,2595,2852,2621c2866,2660,2890,2693,2913,2727c2938,2763,2966,2794,2997,2825c2993,2782,2976,2749,2962,2708c2943,2652,2931,2595,2927,2536c2924,2493,2928,2446,2949,2407c2966,2375,2996,2352,3023,2329em3415,2226c3410,2212,3408,2208,3396,2206c3367,2223,3356,2238,3337,2266c3316,2297,3298,2330,3285,2366c3280,2384,3278,2389,3278,2401c3309,2419,3326,2413,3362,2403c3398,2393,3438,2383,3476,2389c3509,2394,3525,2422,3520,2454c3513,2500,3467,2560,3434,2591c3405,2618,3374,2623,3338,2621e" stroked="t" o:allowincell="f" style="position:absolute;margin-left:-18.95pt;margin-top:-144.65pt;width:28.7pt;height:22.7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35685</wp:posOffset>
                </wp:positionH>
                <wp:positionV relativeFrom="paragraph">
                  <wp:posOffset>-429895</wp:posOffset>
                </wp:positionV>
                <wp:extent cx="803275" cy="46609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46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2" h="1295">
                              <a:moveTo>
                                <a:pt x="298" y="6744"/>
                              </a:moveTo>
                              <a:cubicBezTo>
                                <a:pt x="329" y="6747"/>
                                <a:pt x="343" y="6729"/>
                                <a:pt x="371" y="6710"/>
                              </a:cubicBezTo>
                              <a:cubicBezTo>
                                <a:pt x="415" y="6681"/>
                                <a:pt x="456" y="6650"/>
                                <a:pt x="498" y="6618"/>
                              </a:cubicBezTo>
                              <a:cubicBezTo>
                                <a:pt x="532" y="6593"/>
                                <a:pt x="567" y="6568"/>
                                <a:pt x="599" y="6540"/>
                              </a:cubicBezTo>
                              <a:cubicBezTo>
                                <a:pt x="611" y="6528"/>
                                <a:pt x="615" y="6524"/>
                                <a:pt x="626" y="6520"/>
                              </a:cubicBezTo>
                            </a:path>
                            <a:path w="2232" h="1295">
                              <a:moveTo>
                                <a:pt x="442" y="7145"/>
                              </a:moveTo>
                              <a:cubicBezTo>
                                <a:pt x="470" y="7149"/>
                                <a:pt x="468" y="7155"/>
                                <a:pt x="484" y="7189"/>
                              </a:cubicBezTo>
                              <a:cubicBezTo>
                                <a:pt x="504" y="7234"/>
                                <a:pt x="524" y="7279"/>
                                <a:pt x="551" y="7321"/>
                              </a:cubicBezTo>
                              <a:cubicBezTo>
                                <a:pt x="572" y="7353"/>
                                <a:pt x="602" y="7400"/>
                                <a:pt x="642" y="7409"/>
                              </a:cubicBezTo>
                              <a:cubicBezTo>
                                <a:pt x="677" y="7417"/>
                                <a:pt x="700" y="7381"/>
                                <a:pt x="711" y="7354"/>
                              </a:cubicBezTo>
                              <a:cubicBezTo>
                                <a:pt x="725" y="7319"/>
                                <a:pt x="733" y="7280"/>
                                <a:pt x="735" y="7242"/>
                              </a:cubicBezTo>
                              <a:cubicBezTo>
                                <a:pt x="735" y="7225"/>
                                <a:pt x="735" y="7221"/>
                                <a:pt x="737" y="7211"/>
                              </a:cubicBezTo>
                              <a:cubicBezTo>
                                <a:pt x="757" y="7221"/>
                                <a:pt x="778" y="7236"/>
                                <a:pt x="800" y="7247"/>
                              </a:cubicBezTo>
                              <a:cubicBezTo>
                                <a:pt x="840" y="7268"/>
                                <a:pt x="889" y="7277"/>
                                <a:pt x="923" y="7240"/>
                              </a:cubicBezTo>
                              <a:cubicBezTo>
                                <a:pt x="970" y="7189"/>
                                <a:pt x="955" y="7105"/>
                                <a:pt x="926" y="7050"/>
                              </a:cubicBezTo>
                              <a:cubicBezTo>
                                <a:pt x="903" y="7008"/>
                                <a:pt x="872" y="6978"/>
                                <a:pt x="835" y="6948"/>
                              </a:cubicBezTo>
                              <a:cubicBezTo>
                                <a:pt x="817" y="6934"/>
                                <a:pt x="812" y="6929"/>
                                <a:pt x="799" y="6923"/>
                              </a:cubicBezTo>
                            </a:path>
                            <a:path w="2232" h="1295">
                              <a:moveTo>
                                <a:pt x="953" y="6876"/>
                              </a:moveTo>
                              <a:cubicBezTo>
                                <a:pt x="970" y="6904"/>
                                <a:pt x="985" y="6931"/>
                                <a:pt x="1001" y="6959"/>
                              </a:cubicBezTo>
                              <a:cubicBezTo>
                                <a:pt x="1023" y="6998"/>
                                <a:pt x="1048" y="7036"/>
                                <a:pt x="1074" y="7072"/>
                              </a:cubicBezTo>
                              <a:cubicBezTo>
                                <a:pt x="1088" y="7092"/>
                                <a:pt x="1099" y="7109"/>
                                <a:pt x="1110" y="7131"/>
                              </a:cubicBezTo>
                              <a:cubicBezTo>
                                <a:pt x="1081" y="7124"/>
                                <a:pt x="1066" y="7102"/>
                                <a:pt x="1048" y="7075"/>
                              </a:cubicBezTo>
                              <a:cubicBezTo>
                                <a:pt x="1015" y="7026"/>
                                <a:pt x="989" y="6967"/>
                                <a:pt x="1013" y="6909"/>
                              </a:cubicBezTo>
                              <a:cubicBezTo>
                                <a:pt x="1028" y="6872"/>
                                <a:pt x="1055" y="6849"/>
                                <a:pt x="1086" y="6828"/>
                              </a:cubicBezTo>
                              <a:cubicBezTo>
                                <a:pt x="1114" y="6809"/>
                                <a:pt x="1143" y="6794"/>
                                <a:pt x="1172" y="6778"/>
                              </a:cubicBezTo>
                              <a:cubicBezTo>
                                <a:pt x="1188" y="6771"/>
                                <a:pt x="1192" y="6769"/>
                                <a:pt x="1202" y="6764"/>
                              </a:cubicBezTo>
                            </a:path>
                            <a:path w="2232" h="1295">
                              <a:moveTo>
                                <a:pt x="1222" y="6752"/>
                              </a:moveTo>
                              <a:cubicBezTo>
                                <a:pt x="1238" y="6776"/>
                                <a:pt x="1244" y="6800"/>
                                <a:pt x="1257" y="6827"/>
                              </a:cubicBezTo>
                              <a:cubicBezTo>
                                <a:pt x="1274" y="6862"/>
                                <a:pt x="1299" y="6897"/>
                                <a:pt x="1323" y="6928"/>
                              </a:cubicBezTo>
                              <a:cubicBezTo>
                                <a:pt x="1325" y="6931"/>
                                <a:pt x="1381" y="6995"/>
                                <a:pt x="1389" y="6976"/>
                              </a:cubicBezTo>
                              <a:cubicBezTo>
                                <a:pt x="1388" y="6967"/>
                                <a:pt x="1388" y="6957"/>
                                <a:pt x="1387" y="6948"/>
                              </a:cubicBezTo>
                            </a:path>
                            <a:path w="2232" h="1295">
                              <a:moveTo>
                                <a:pt x="1192" y="6286"/>
                              </a:moveTo>
                              <a:cubicBezTo>
                                <a:pt x="1227" y="6352"/>
                                <a:pt x="1266" y="6415"/>
                                <a:pt x="1302" y="6481"/>
                              </a:cubicBezTo>
                              <a:cubicBezTo>
                                <a:pt x="1355" y="6579"/>
                                <a:pt x="1405" y="6679"/>
                                <a:pt x="1457" y="6778"/>
                              </a:cubicBezTo>
                              <a:cubicBezTo>
                                <a:pt x="1468" y="6798"/>
                                <a:pt x="1583" y="7021"/>
                                <a:pt x="1615" y="7010"/>
                              </a:cubicBezTo>
                              <a:cubicBezTo>
                                <a:pt x="1646" y="6999"/>
                                <a:pt x="1633" y="6979"/>
                                <a:pt x="1630" y="6949"/>
                              </a:cubicBezTo>
                            </a:path>
                            <a:path w="2232" h="1295">
                              <a:moveTo>
                                <a:pt x="1259" y="6687"/>
                              </a:moveTo>
                              <a:cubicBezTo>
                                <a:pt x="1303" y="6662"/>
                                <a:pt x="1339" y="6620"/>
                                <a:pt x="1376" y="6583"/>
                              </a:cubicBezTo>
                              <a:cubicBezTo>
                                <a:pt x="1448" y="6511"/>
                                <a:pt x="1508" y="6436"/>
                                <a:pt x="1565" y="6352"/>
                              </a:cubicBezTo>
                            </a:path>
                            <a:path w="2232" h="1295">
                              <a:moveTo>
                                <a:pt x="1632" y="6777"/>
                              </a:moveTo>
                              <a:cubicBezTo>
                                <a:pt x="1639" y="6811"/>
                                <a:pt x="1651" y="6826"/>
                                <a:pt x="1685" y="6819"/>
                              </a:cubicBezTo>
                              <a:cubicBezTo>
                                <a:pt x="1717" y="6813"/>
                                <a:pt x="1728" y="6765"/>
                                <a:pt x="1734" y="6740"/>
                              </a:cubicBezTo>
                              <a:cubicBezTo>
                                <a:pt x="1751" y="6672"/>
                                <a:pt x="1749" y="6599"/>
                                <a:pt x="1738" y="6530"/>
                              </a:cubicBezTo>
                              <a:cubicBezTo>
                                <a:pt x="1733" y="6497"/>
                                <a:pt x="1726" y="6442"/>
                                <a:pt x="1700" y="6417"/>
                              </a:cubicBezTo>
                              <a:cubicBezTo>
                                <a:pt x="1696" y="6416"/>
                                <a:pt x="1693" y="6414"/>
                                <a:pt x="1689" y="6413"/>
                              </a:cubicBezTo>
                              <a:cubicBezTo>
                                <a:pt x="1658" y="6459"/>
                                <a:pt x="1655" y="6496"/>
                                <a:pt x="1658" y="6553"/>
                              </a:cubicBezTo>
                              <a:cubicBezTo>
                                <a:pt x="1662" y="6626"/>
                                <a:pt x="1680" y="6696"/>
                                <a:pt x="1720" y="6758"/>
                              </a:cubicBezTo>
                              <a:cubicBezTo>
                                <a:pt x="1756" y="6814"/>
                                <a:pt x="1811" y="6848"/>
                                <a:pt x="1878" y="6847"/>
                              </a:cubicBezTo>
                              <a:cubicBezTo>
                                <a:pt x="1946" y="6846"/>
                                <a:pt x="2011" y="6793"/>
                                <a:pt x="2051" y="6741"/>
                              </a:cubicBezTo>
                              <a:cubicBezTo>
                                <a:pt x="2082" y="6690"/>
                                <a:pt x="2092" y="6673"/>
                                <a:pt x="2106" y="6636"/>
                              </a:cubicBezTo>
                            </a:path>
                            <a:path w="2232" h="1295">
                              <a:moveTo>
                                <a:pt x="1974" y="6400"/>
                              </a:moveTo>
                              <a:cubicBezTo>
                                <a:pt x="1982" y="6442"/>
                                <a:pt x="1993" y="6474"/>
                                <a:pt x="2014" y="6512"/>
                              </a:cubicBezTo>
                              <a:cubicBezTo>
                                <a:pt x="2047" y="6573"/>
                                <a:pt x="2089" y="6626"/>
                                <a:pt x="2141" y="6673"/>
                              </a:cubicBezTo>
                              <a:cubicBezTo>
                                <a:pt x="2155" y="6685"/>
                                <a:pt x="2159" y="6688"/>
                                <a:pt x="2169" y="6694"/>
                              </a:cubicBezTo>
                              <a:cubicBezTo>
                                <a:pt x="2169" y="6646"/>
                                <a:pt x="2151" y="6611"/>
                                <a:pt x="2132" y="6566"/>
                              </a:cubicBezTo>
                              <a:cubicBezTo>
                                <a:pt x="2101" y="6492"/>
                                <a:pt x="2073" y="6417"/>
                                <a:pt x="2064" y="6337"/>
                              </a:cubicBezTo>
                              <a:cubicBezTo>
                                <a:pt x="2058" y="6286"/>
                                <a:pt x="2064" y="6260"/>
                                <a:pt x="2092" y="6223"/>
                              </a:cubicBezTo>
                              <a:cubicBezTo>
                                <a:pt x="2116" y="6190"/>
                                <a:pt x="2155" y="6176"/>
                                <a:pt x="2192" y="6159"/>
                              </a:cubicBezTo>
                              <a:cubicBezTo>
                                <a:pt x="2226" y="6144"/>
                                <a:pt x="2265" y="6123"/>
                                <a:pt x="2302" y="6116"/>
                              </a:cubicBezTo>
                              <a:cubicBezTo>
                                <a:pt x="2323" y="6115"/>
                                <a:pt x="2329" y="6114"/>
                                <a:pt x="2339" y="6127"/>
                              </a:cubicBezTo>
                              <a:cubicBezTo>
                                <a:pt x="2331" y="6154"/>
                                <a:pt x="2323" y="6179"/>
                                <a:pt x="2314" y="6206"/>
                              </a:cubicBezTo>
                              <a:cubicBezTo>
                                <a:pt x="2304" y="6237"/>
                                <a:pt x="2292" y="6271"/>
                                <a:pt x="2307" y="6303"/>
                              </a:cubicBezTo>
                              <a:cubicBezTo>
                                <a:pt x="2323" y="6337"/>
                                <a:pt x="2368" y="6351"/>
                                <a:pt x="2398" y="6369"/>
                              </a:cubicBezTo>
                              <a:cubicBezTo>
                                <a:pt x="2465" y="6409"/>
                                <a:pt x="2532" y="6462"/>
                                <a:pt x="2529" y="6548"/>
                              </a:cubicBezTo>
                              <a:cubicBezTo>
                                <a:pt x="2527" y="6611"/>
                                <a:pt x="2487" y="6684"/>
                                <a:pt x="2438" y="6723"/>
                              </a:cubicBezTo>
                              <a:cubicBezTo>
                                <a:pt x="2409" y="6746"/>
                                <a:pt x="2381" y="6756"/>
                                <a:pt x="2348" y="6741"/>
                              </a:cubicBezTo>
                              <a:cubicBezTo>
                                <a:pt x="2341" y="6737"/>
                                <a:pt x="2334" y="6733"/>
                                <a:pt x="2327" y="67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8,6115" coordsize="2232,1295" path="m298,6744c329,6747,343,6729,371,6710c415,6681,456,6650,498,6618c532,6593,567,6568,599,6540c611,6528,615,6524,626,6520em442,7145c470,7149,468,7155,484,7189c504,7234,524,7279,551,7321c572,7353,602,7400,642,7409c677,7417,700,7381,711,7354c725,7319,733,7280,735,7242c735,7225,735,7221,737,7211c757,7221,778,7236,800,7247c840,7268,889,7277,923,7240c970,7189,955,7105,926,7050c903,7008,872,6978,835,6948c817,6934,812,6929,799,6923em953,6876c970,6904,985,6931,1001,6959c1023,6998,1048,7036,1074,7072c1088,7092,1099,7109,1110,7131c1081,7124,1066,7102,1048,7075c1015,7026,989,6967,1013,6909c1028,6872,1055,6849,1086,6828c1114,6809,1143,6794,1172,6778c1188,6771,1192,6769,1202,6764em1222,6752c1238,6776,1244,6800,1257,6827c1274,6862,1299,6897,1323,6928c1325,6931,1381,6995,1389,6976c1388,6967,1388,6957,1387,6948em1192,6286c1227,6352,1266,6415,1302,6481c1355,6579,1405,6679,1457,6778c1468,6798,1583,7021,1615,7010c1646,6999,1633,6979,1630,6949em1259,6687c1303,6662,1339,6620,1376,6583c1448,6511,1508,6436,1565,6352em1632,6777c1639,6811,1651,6826,1685,6819c1717,6813,1728,6765,1734,6740c1751,6672,1749,6599,1738,6530c1733,6497,1726,6442,1700,6417c1696,6416,1693,6414,1689,6413c1658,6459,1655,6496,1658,6553c1662,6626,1680,6696,1720,6758c1756,6814,1811,6848,1878,6847c1946,6846,2011,6793,2051,6741c2082,6690,2092,6673,2106,6636em1974,6400c1982,6442,1993,6474,2014,6512c2047,6573,2089,6626,2141,6673c2155,6685,2159,6688,2169,6694c2169,6646,2151,6611,2132,6566c2101,6492,2073,6417,2064,6337c2058,6286,2064,6260,2092,6223c2116,6190,2155,6176,2192,6159c2226,6144,2265,6123,2302,6116c2323,6115,2329,6114,2339,6127c2331,6154,2323,6179,2314,6206c2304,6237,2292,6271,2307,6303c2323,6337,2368,6351,2398,6369c2465,6409,2532,6462,2529,6548c2527,6611,2487,6684,2438,6723c2409,6746,2381,6756,2348,6741c2341,6737,2334,6733,2327,6729e" stroked="t" o:allowincell="f" style="position:absolute;margin-left:-81.55pt;margin-top:-33.85pt;width:63.2pt;height:36.6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49960</wp:posOffset>
                </wp:positionH>
                <wp:positionV relativeFrom="paragraph">
                  <wp:posOffset>-17145</wp:posOffset>
                </wp:positionV>
                <wp:extent cx="657225" cy="1048385"/>
                <wp:effectExtent l="9525" t="10160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0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6" h="2912">
                              <a:moveTo>
                                <a:pt x="768" y="8540"/>
                              </a:moveTo>
                              <a:cubicBezTo>
                                <a:pt x="726" y="8480"/>
                                <a:pt x="691" y="8415"/>
                                <a:pt x="654" y="8351"/>
                              </a:cubicBezTo>
                              <a:cubicBezTo>
                                <a:pt x="613" y="8280"/>
                                <a:pt x="571" y="8204"/>
                                <a:pt x="549" y="8124"/>
                              </a:cubicBezTo>
                              <a:cubicBezTo>
                                <a:pt x="530" y="8053"/>
                                <a:pt x="531" y="7982"/>
                                <a:pt x="563" y="7914"/>
                              </a:cubicBezTo>
                              <a:cubicBezTo>
                                <a:pt x="588" y="7862"/>
                                <a:pt x="638" y="7803"/>
                                <a:pt x="693" y="7780"/>
                              </a:cubicBezTo>
                              <a:cubicBezTo>
                                <a:pt x="735" y="7762"/>
                                <a:pt x="787" y="7777"/>
                                <a:pt x="805" y="7821"/>
                              </a:cubicBezTo>
                              <a:cubicBezTo>
                                <a:pt x="807" y="7833"/>
                                <a:pt x="810" y="7844"/>
                                <a:pt x="812" y="7856"/>
                              </a:cubicBezTo>
                            </a:path>
                            <a:path w="1826" h="2912">
                              <a:moveTo>
                                <a:pt x="547" y="8405"/>
                              </a:moveTo>
                              <a:cubicBezTo>
                                <a:pt x="585" y="8324"/>
                                <a:pt x="636" y="8252"/>
                                <a:pt x="686" y="8179"/>
                              </a:cubicBezTo>
                              <a:cubicBezTo>
                                <a:pt x="721" y="8128"/>
                                <a:pt x="761" y="8059"/>
                                <a:pt x="820" y="8033"/>
                              </a:cubicBezTo>
                              <a:cubicBezTo>
                                <a:pt x="865" y="8013"/>
                                <a:pt x="891" y="8067"/>
                                <a:pt x="908" y="8097"/>
                              </a:cubicBezTo>
                              <a:cubicBezTo>
                                <a:pt x="935" y="8146"/>
                                <a:pt x="954" y="8199"/>
                                <a:pt x="984" y="8246"/>
                              </a:cubicBezTo>
                              <a:cubicBezTo>
                                <a:pt x="1001" y="8269"/>
                                <a:pt x="1005" y="8276"/>
                                <a:pt x="1021" y="8286"/>
                              </a:cubicBezTo>
                              <a:cubicBezTo>
                                <a:pt x="1045" y="8259"/>
                                <a:pt x="1061" y="8248"/>
                                <a:pt x="1057" y="8197"/>
                              </a:cubicBezTo>
                              <a:cubicBezTo>
                                <a:pt x="1054" y="8153"/>
                                <a:pt x="1040" y="8111"/>
                                <a:pt x="1035" y="8068"/>
                              </a:cubicBezTo>
                              <a:cubicBezTo>
                                <a:pt x="1034" y="8051"/>
                                <a:pt x="1032" y="8045"/>
                                <a:pt x="1048" y="8050"/>
                              </a:cubicBezTo>
                              <a:cubicBezTo>
                                <a:pt x="1082" y="8092"/>
                                <a:pt x="1114" y="8132"/>
                                <a:pt x="1156" y="8166"/>
                              </a:cubicBezTo>
                              <a:cubicBezTo>
                                <a:pt x="1184" y="8189"/>
                                <a:pt x="1232" y="8221"/>
                                <a:pt x="1271" y="8211"/>
                              </a:cubicBezTo>
                              <a:cubicBezTo>
                                <a:pt x="1291" y="8198"/>
                                <a:pt x="1298" y="8193"/>
                                <a:pt x="1309" y="8181"/>
                              </a:cubicBezTo>
                            </a:path>
                            <a:path w="1826" h="2912">
                              <a:moveTo>
                                <a:pt x="1257" y="7869"/>
                              </a:moveTo>
                              <a:cubicBezTo>
                                <a:pt x="1271" y="7891"/>
                                <a:pt x="1284" y="7914"/>
                                <a:pt x="1298" y="7936"/>
                              </a:cubicBezTo>
                              <a:cubicBezTo>
                                <a:pt x="1330" y="7986"/>
                                <a:pt x="1368" y="8035"/>
                                <a:pt x="1406" y="8081"/>
                              </a:cubicBezTo>
                              <a:cubicBezTo>
                                <a:pt x="1428" y="8107"/>
                                <a:pt x="1445" y="8133"/>
                                <a:pt x="1475" y="8146"/>
                              </a:cubicBezTo>
                              <a:cubicBezTo>
                                <a:pt x="1467" y="8105"/>
                                <a:pt x="1455" y="8064"/>
                                <a:pt x="1447" y="8023"/>
                              </a:cubicBezTo>
                              <a:cubicBezTo>
                                <a:pt x="1439" y="7977"/>
                                <a:pt x="1433" y="7928"/>
                                <a:pt x="1444" y="7882"/>
                              </a:cubicBezTo>
                              <a:cubicBezTo>
                                <a:pt x="1452" y="7849"/>
                                <a:pt x="1474" y="7839"/>
                                <a:pt x="1505" y="7852"/>
                              </a:cubicBezTo>
                              <a:cubicBezTo>
                                <a:pt x="1541" y="7867"/>
                                <a:pt x="1570" y="7894"/>
                                <a:pt x="1606" y="7910"/>
                              </a:cubicBezTo>
                              <a:cubicBezTo>
                                <a:pt x="1645" y="7927"/>
                                <a:pt x="1687" y="7936"/>
                                <a:pt x="1725" y="7910"/>
                              </a:cubicBezTo>
                              <a:cubicBezTo>
                                <a:pt x="1732" y="7902"/>
                                <a:pt x="1740" y="7895"/>
                                <a:pt x="1747" y="7887"/>
                              </a:cubicBezTo>
                            </a:path>
                            <a:path w="1826" h="2912">
                              <a:moveTo>
                                <a:pt x="1812" y="7622"/>
                              </a:moveTo>
                              <a:cubicBezTo>
                                <a:pt x="1780" y="7635"/>
                                <a:pt x="1745" y="7659"/>
                                <a:pt x="1735" y="7699"/>
                              </a:cubicBezTo>
                              <a:cubicBezTo>
                                <a:pt x="1724" y="7743"/>
                                <a:pt x="1729" y="7798"/>
                                <a:pt x="1754" y="7837"/>
                              </a:cubicBezTo>
                              <a:cubicBezTo>
                                <a:pt x="1780" y="7877"/>
                                <a:pt x="1828" y="7896"/>
                                <a:pt x="1875" y="7882"/>
                              </a:cubicBezTo>
                              <a:cubicBezTo>
                                <a:pt x="1934" y="7864"/>
                                <a:pt x="1980" y="7823"/>
                                <a:pt x="2014" y="7775"/>
                              </a:cubicBezTo>
                              <a:cubicBezTo>
                                <a:pt x="2040" y="7734"/>
                                <a:pt x="2048" y="7719"/>
                                <a:pt x="2053" y="7686"/>
                              </a:cubicBezTo>
                            </a:path>
                            <a:path w="1826" h="2912">
                              <a:moveTo>
                                <a:pt x="1847" y="7262"/>
                              </a:moveTo>
                              <a:cubicBezTo>
                                <a:pt x="1868" y="7327"/>
                                <a:pt x="1891" y="7389"/>
                                <a:pt x="1921" y="7451"/>
                              </a:cubicBezTo>
                              <a:cubicBezTo>
                                <a:pt x="1959" y="7530"/>
                                <a:pt x="2005" y="7602"/>
                                <a:pt x="2056" y="7673"/>
                              </a:cubicBezTo>
                              <a:cubicBezTo>
                                <a:pt x="2084" y="7712"/>
                                <a:pt x="2192" y="7788"/>
                                <a:pt x="2144" y="7788"/>
                              </a:cubicBezTo>
                              <a:cubicBezTo>
                                <a:pt x="2134" y="7783"/>
                                <a:pt x="2123" y="7778"/>
                                <a:pt x="2113" y="7773"/>
                              </a:cubicBezTo>
                            </a:path>
                            <a:path w="1826" h="2912">
                              <a:moveTo>
                                <a:pt x="1792" y="7608"/>
                              </a:moveTo>
                              <a:cubicBezTo>
                                <a:pt x="1833" y="7567"/>
                                <a:pt x="1874" y="7533"/>
                                <a:pt x="1918" y="7494"/>
                              </a:cubicBezTo>
                              <a:cubicBezTo>
                                <a:pt x="1964" y="7453"/>
                                <a:pt x="2012" y="7419"/>
                                <a:pt x="2060" y="7380"/>
                              </a:cubicBezTo>
                            </a:path>
                            <a:path w="1826" h="2912">
                              <a:moveTo>
                                <a:pt x="2361" y="7760"/>
                              </a:moveTo>
                              <a:cubicBezTo>
                                <a:pt x="2359" y="7774"/>
                                <a:pt x="2364" y="7843"/>
                                <a:pt x="2354" y="7782"/>
                              </a:cubicBezTo>
                            </a:path>
                            <a:path w="1826" h="2912">
                              <a:moveTo>
                                <a:pt x="684" y="9159"/>
                              </a:moveTo>
                              <a:cubicBezTo>
                                <a:pt x="724" y="9207"/>
                                <a:pt x="761" y="9257"/>
                                <a:pt x="798" y="9307"/>
                              </a:cubicBezTo>
                              <a:cubicBezTo>
                                <a:pt x="863" y="9394"/>
                                <a:pt x="928" y="9480"/>
                                <a:pt x="992" y="9568"/>
                              </a:cubicBezTo>
                              <a:cubicBezTo>
                                <a:pt x="1064" y="9668"/>
                                <a:pt x="1277" y="9970"/>
                                <a:pt x="1211" y="9866"/>
                              </a:cubicBezTo>
                              <a:cubicBezTo>
                                <a:pt x="1204" y="9847"/>
                                <a:pt x="1198" y="9838"/>
                                <a:pt x="1185" y="9828"/>
                              </a:cubicBezTo>
                            </a:path>
                            <a:path w="1826" h="2912">
                              <a:moveTo>
                                <a:pt x="733" y="9381"/>
                              </a:moveTo>
                              <a:cubicBezTo>
                                <a:pt x="754" y="9351"/>
                                <a:pt x="777" y="9320"/>
                                <a:pt x="802" y="9293"/>
                              </a:cubicBezTo>
                              <a:cubicBezTo>
                                <a:pt x="861" y="9230"/>
                                <a:pt x="919" y="9166"/>
                                <a:pt x="975" y="9101"/>
                              </a:cubicBezTo>
                              <a:cubicBezTo>
                                <a:pt x="1017" y="9052"/>
                                <a:pt x="1061" y="8998"/>
                                <a:pt x="1108" y="8955"/>
                              </a:cubicBezTo>
                              <a:cubicBezTo>
                                <a:pt x="1112" y="8953"/>
                                <a:pt x="1117" y="8950"/>
                                <a:pt x="1121" y="8948"/>
                              </a:cubicBezTo>
                            </a:path>
                            <a:path w="1826" h="2912">
                              <a:moveTo>
                                <a:pt x="930" y="9540"/>
                              </a:moveTo>
                              <a:cubicBezTo>
                                <a:pt x="977" y="9524"/>
                                <a:pt x="990" y="9492"/>
                                <a:pt x="1017" y="9451"/>
                              </a:cubicBezTo>
                              <a:cubicBezTo>
                                <a:pt x="1065" y="9378"/>
                                <a:pt x="1102" y="9302"/>
                                <a:pt x="1141" y="9225"/>
                              </a:cubicBezTo>
                              <a:cubicBezTo>
                                <a:pt x="1168" y="9173"/>
                                <a:pt x="1188" y="9121"/>
                                <a:pt x="1211" y="9067"/>
                              </a:cubicBezTo>
                            </a:path>
                            <a:path w="1826" h="2912">
                              <a:moveTo>
                                <a:pt x="940" y="8931"/>
                              </a:moveTo>
                              <a:cubicBezTo>
                                <a:pt x="848" y="9000"/>
                                <a:pt x="784" y="9067"/>
                                <a:pt x="720" y="9165"/>
                              </a:cubicBezTo>
                              <a:cubicBezTo>
                                <a:pt x="627" y="9307"/>
                                <a:pt x="570" y="9468"/>
                                <a:pt x="558" y="9638"/>
                              </a:cubicBezTo>
                              <a:cubicBezTo>
                                <a:pt x="543" y="9861"/>
                                <a:pt x="641" y="10078"/>
                                <a:pt x="865" y="10151"/>
                              </a:cubicBezTo>
                              <a:cubicBezTo>
                                <a:pt x="1143" y="10242"/>
                                <a:pt x="1434" y="10074"/>
                                <a:pt x="1611" y="9870"/>
                              </a:cubicBezTo>
                              <a:cubicBezTo>
                                <a:pt x="1772" y="9683"/>
                                <a:pt x="1888" y="9422"/>
                                <a:pt x="1850" y="9171"/>
                              </a:cubicBezTo>
                              <a:cubicBezTo>
                                <a:pt x="1814" y="8933"/>
                                <a:pt x="1616" y="8788"/>
                                <a:pt x="1385" y="8769"/>
                              </a:cubicBezTo>
                              <a:cubicBezTo>
                                <a:pt x="1119" y="8748"/>
                                <a:pt x="864" y="8876"/>
                                <a:pt x="686" y="9064"/>
                              </a:cubicBezTo>
                              <a:cubicBezTo>
                                <a:pt x="645" y="9118"/>
                                <a:pt x="604" y="9171"/>
                                <a:pt x="563" y="922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6,7262" coordsize="1826,2912" path="m768,8540c726,8480,691,8415,654,8351c613,8280,571,8204,549,8124c530,8053,531,7982,563,7914c588,7862,638,7803,693,7780c735,7762,787,7777,805,7821c807,7833,810,7844,812,7856em547,8405c585,8324,636,8252,686,8179c721,8128,761,8059,820,8033c865,8013,891,8067,908,8097c935,8146,954,8199,984,8246c1001,8269,1005,8276,1021,8286c1045,8259,1061,8248,1057,8197c1054,8153,1040,8111,1035,8068c1034,8051,1032,8045,1048,8050c1082,8092,1114,8132,1156,8166c1184,8189,1232,8221,1271,8211c1291,8198,1298,8193,1309,8181em1257,7869c1271,7891,1284,7914,1298,7936c1330,7986,1368,8035,1406,8081c1428,8107,1445,8133,1475,8146c1467,8105,1455,8064,1447,8023c1439,7977,1433,7928,1444,7882c1452,7849,1474,7839,1505,7852c1541,7867,1570,7894,1606,7910c1645,7927,1687,7936,1725,7910c1732,7902,1740,7895,1747,7887em1812,7622c1780,7635,1745,7659,1735,7699c1724,7743,1729,7798,1754,7837c1780,7877,1828,7896,1875,7882c1934,7864,1980,7823,2014,7775c2040,7734,2048,7719,2053,7686em1847,7262c1868,7327,1891,7389,1921,7451c1959,7530,2005,7602,2056,7673c2084,7712,2192,7788,2144,7788c2134,7783,2123,7778,2113,7773em1792,7608c1833,7567,1874,7533,1918,7494c1964,7453,2012,7419,2060,7380em2361,7760c2359,7774,2364,7843,2354,7782em684,9159c724,9207,761,9257,798,9307c863,9394,928,9480,992,9568c1064,9668,1277,9970,1211,9866c1204,9847,1198,9838,1185,9828em733,9381c754,9351,777,9320,802,9293c861,9230,919,9166,975,9101c1017,9052,1061,8998,1108,8955c1112,8953,1117,8950,1121,8948em930,9540c977,9524,990,9492,1017,9451c1065,9378,1102,9302,1141,9225c1168,9173,1188,9121,1211,9067em940,8931c848,9000,784,9067,720,9165c627,9307,570,9468,558,9638c543,9861,641,10078,865,10151c1143,10242,1434,10074,1611,9870c1772,9683,1888,9422,1850,9171c1814,8933,1616,8788,1385,8769c1119,8748,864,8876,686,9064c645,9118,604,9171,563,9225e" stroked="t" o:allowincell="f" style="position:absolute;margin-left:-74.8pt;margin-top:-1.35pt;width:51.7pt;height:82.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6335</wp:posOffset>
                </wp:positionH>
                <wp:positionV relativeFrom="paragraph">
                  <wp:posOffset>1997075</wp:posOffset>
                </wp:positionV>
                <wp:extent cx="234950" cy="267335"/>
                <wp:effectExtent l="9525" t="10160" r="508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" h="744">
                              <a:moveTo>
                                <a:pt x="17421" y="15248"/>
                              </a:moveTo>
                              <a:cubicBezTo>
                                <a:pt x="17397" y="15251"/>
                                <a:pt x="17375" y="15250"/>
                                <a:pt x="17349" y="15248"/>
                              </a:cubicBezTo>
                              <a:cubicBezTo>
                                <a:pt x="17318" y="15245"/>
                                <a:pt x="17288" y="15241"/>
                                <a:pt x="17257" y="15241"/>
                              </a:cubicBezTo>
                              <a:cubicBezTo>
                                <a:pt x="17219" y="15241"/>
                                <a:pt x="17177" y="15244"/>
                                <a:pt x="17140" y="15251"/>
                              </a:cubicBezTo>
                              <a:cubicBezTo>
                                <a:pt x="17111" y="15257"/>
                                <a:pt x="17078" y="15264"/>
                                <a:pt x="17053" y="15279"/>
                              </a:cubicBezTo>
                              <a:cubicBezTo>
                                <a:pt x="17025" y="15295"/>
                                <a:pt x="17019" y="15311"/>
                                <a:pt x="17013" y="15342"/>
                              </a:cubicBezTo>
                              <a:cubicBezTo>
                                <a:pt x="17001" y="15401"/>
                                <a:pt x="17008" y="15469"/>
                                <a:pt x="17001" y="15529"/>
                              </a:cubicBezTo>
                              <a:cubicBezTo>
                                <a:pt x="16991" y="15620"/>
                                <a:pt x="16975" y="15713"/>
                                <a:pt x="16973" y="15805"/>
                              </a:cubicBezTo>
                              <a:cubicBezTo>
                                <a:pt x="16972" y="15843"/>
                                <a:pt x="16972" y="15881"/>
                                <a:pt x="16971" y="15919"/>
                              </a:cubicBezTo>
                              <a:cubicBezTo>
                                <a:pt x="16971" y="15934"/>
                                <a:pt x="16971" y="15948"/>
                                <a:pt x="16971" y="15963"/>
                              </a:cubicBezTo>
                              <a:cubicBezTo>
                                <a:pt x="16996" y="15966"/>
                                <a:pt x="17020" y="15970"/>
                                <a:pt x="17047" y="15969"/>
                              </a:cubicBezTo>
                              <a:cubicBezTo>
                                <a:pt x="17114" y="15966"/>
                                <a:pt x="17181" y="15966"/>
                                <a:pt x="17248" y="15966"/>
                              </a:cubicBezTo>
                              <a:cubicBezTo>
                                <a:pt x="17313" y="15966"/>
                                <a:pt x="17378" y="15968"/>
                                <a:pt x="17443" y="15969"/>
                              </a:cubicBezTo>
                              <a:cubicBezTo>
                                <a:pt x="17485" y="15970"/>
                                <a:pt x="17613" y="15983"/>
                                <a:pt x="17608" y="15980"/>
                              </a:cubicBezTo>
                              <a:cubicBezTo>
                                <a:pt x="17602" y="15977"/>
                                <a:pt x="17595" y="15974"/>
                                <a:pt x="17589" y="1597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70,15241" coordsize="653,744" path="m17421,15248c17397,15251,17375,15250,17349,15248c17318,15245,17288,15241,17257,15241c17219,15241,17177,15244,17140,15251c17111,15257,17078,15264,17053,15279c17025,15295,17019,15311,17013,15342c17001,15401,17008,15469,17001,15529c16991,15620,16975,15713,16973,15805c16972,15843,16972,15881,16971,15919c16971,15934,16971,15948,16971,15963c16996,15966,17020,15970,17047,15969c17114,15966,17181,15966,17248,15966c17313,15966,17378,15968,17443,15969c17485,15970,17613,15983,17608,15980c17602,15977,17595,15974,17589,15971e" stroked="t" o:allowincell="f" style="position:absolute;margin-left:391.05pt;margin-top:157.25pt;width:18.45pt;height:2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9425</wp:posOffset>
                </wp:positionH>
                <wp:positionV relativeFrom="paragraph">
                  <wp:posOffset>2781300</wp:posOffset>
                </wp:positionV>
                <wp:extent cx="354965" cy="268605"/>
                <wp:effectExtent l="3810" t="10795" r="8890" b="8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26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746">
                              <a:moveTo>
                                <a:pt x="4524" y="18137"/>
                              </a:moveTo>
                              <a:cubicBezTo>
                                <a:pt x="4545" y="18157"/>
                                <a:pt x="4542" y="18155"/>
                                <a:pt x="4571" y="18159"/>
                              </a:cubicBezTo>
                              <a:cubicBezTo>
                                <a:pt x="4633" y="18169"/>
                                <a:pt x="4695" y="18163"/>
                                <a:pt x="4757" y="18159"/>
                              </a:cubicBezTo>
                              <a:cubicBezTo>
                                <a:pt x="4944" y="18147"/>
                                <a:pt x="5129" y="18109"/>
                                <a:pt x="5307" y="18049"/>
                              </a:cubicBezTo>
                              <a:cubicBezTo>
                                <a:pt x="5357" y="18032"/>
                                <a:pt x="5406" y="18013"/>
                                <a:pt x="5454" y="17993"/>
                              </a:cubicBezTo>
                              <a:cubicBezTo>
                                <a:pt x="5470" y="17986"/>
                                <a:pt x="5479" y="17976"/>
                                <a:pt x="5492" y="17969"/>
                              </a:cubicBezTo>
                              <a:cubicBezTo>
                                <a:pt x="5478" y="17947"/>
                                <a:pt x="5463" y="17931"/>
                                <a:pt x="5455" y="17906"/>
                              </a:cubicBezTo>
                              <a:cubicBezTo>
                                <a:pt x="5441" y="17860"/>
                                <a:pt x="5437" y="17809"/>
                                <a:pt x="5436" y="17761"/>
                              </a:cubicBezTo>
                              <a:cubicBezTo>
                                <a:pt x="5435" y="17697"/>
                                <a:pt x="5437" y="17632"/>
                                <a:pt x="5447" y="17569"/>
                              </a:cubicBezTo>
                              <a:cubicBezTo>
                                <a:pt x="5450" y="17548"/>
                                <a:pt x="5455" y="17526"/>
                                <a:pt x="5464" y="17506"/>
                              </a:cubicBezTo>
                              <a:cubicBezTo>
                                <a:pt x="5474" y="17490"/>
                                <a:pt x="5477" y="17486"/>
                                <a:pt x="5485" y="17477"/>
                              </a:cubicBezTo>
                              <a:cubicBezTo>
                                <a:pt x="5465" y="17463"/>
                                <a:pt x="5450" y="17450"/>
                                <a:pt x="5425" y="17442"/>
                              </a:cubicBezTo>
                              <a:cubicBezTo>
                                <a:pt x="5384" y="17428"/>
                                <a:pt x="5341" y="17422"/>
                                <a:pt x="5298" y="17420"/>
                              </a:cubicBezTo>
                              <a:cubicBezTo>
                                <a:pt x="5192" y="17416"/>
                                <a:pt x="5085" y="17425"/>
                                <a:pt x="4979" y="17430"/>
                              </a:cubicBezTo>
                              <a:cubicBezTo>
                                <a:pt x="4915" y="17433"/>
                                <a:pt x="4853" y="17437"/>
                                <a:pt x="4789" y="17437"/>
                              </a:cubicBezTo>
                              <a:cubicBezTo>
                                <a:pt x="4751" y="17437"/>
                                <a:pt x="4714" y="17435"/>
                                <a:pt x="4677" y="17432"/>
                              </a:cubicBezTo>
                              <a:cubicBezTo>
                                <a:pt x="4701" y="17428"/>
                                <a:pt x="4724" y="17424"/>
                                <a:pt x="4748" y="1742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06,17420" coordsize="987,746" path="m4524,18137c4545,18157,4542,18155,4571,18159c4633,18169,4695,18163,4757,18159c4944,18147,5129,18109,5307,18049c5357,18032,5406,18013,5454,17993c5470,17986,5479,17976,5492,17969c5478,17947,5463,17931,5455,17906c5441,17860,5437,17809,5436,17761c5435,17697,5437,17632,5447,17569c5450,17548,5455,17526,5464,17506c5474,17490,5477,17486,5485,17477c5465,17463,5450,17450,5425,17442c5384,17428,5341,17422,5298,17420c5192,17416,5085,17425,4979,17430c4915,17433,4853,17437,4789,17437c4751,17437,4714,17435,4677,17432c4701,17428,4724,17424,4748,17421e" stroked="t" o:allowincell="f" style="position:absolute;margin-left:37.75pt;margin-top:219pt;width:27.9pt;height:21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6375</wp:posOffset>
                </wp:positionH>
                <wp:positionV relativeFrom="paragraph">
                  <wp:posOffset>1823720</wp:posOffset>
                </wp:positionV>
                <wp:extent cx="948690" cy="800100"/>
                <wp:effectExtent l="1016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6" h="2222">
                              <a:moveTo>
                                <a:pt x="18674" y="14545"/>
                              </a:moveTo>
                              <a:cubicBezTo>
                                <a:pt x="18671" y="14575"/>
                                <a:pt x="18660" y="14605"/>
                                <a:pt x="18664" y="14635"/>
                              </a:cubicBezTo>
                              <a:cubicBezTo>
                                <a:pt x="18666" y="14650"/>
                                <a:pt x="18669" y="14663"/>
                                <a:pt x="18672" y="14677"/>
                              </a:cubicBezTo>
                              <a:cubicBezTo>
                                <a:pt x="18672" y="14649"/>
                                <a:pt x="18673" y="14623"/>
                                <a:pt x="18665" y="14595"/>
                              </a:cubicBezTo>
                              <a:cubicBezTo>
                                <a:pt x="18658" y="14569"/>
                                <a:pt x="18640" y="14537"/>
                                <a:pt x="18616" y="14523"/>
                              </a:cubicBezTo>
                              <a:cubicBezTo>
                                <a:pt x="18585" y="14505"/>
                                <a:pt x="18550" y="14512"/>
                                <a:pt x="18521" y="14529"/>
                              </a:cubicBezTo>
                              <a:cubicBezTo>
                                <a:pt x="18417" y="14591"/>
                                <a:pt x="18364" y="14728"/>
                                <a:pt x="18337" y="14839"/>
                              </a:cubicBezTo>
                              <a:cubicBezTo>
                                <a:pt x="18319" y="14915"/>
                                <a:pt x="18317" y="14987"/>
                                <a:pt x="18350" y="15059"/>
                              </a:cubicBezTo>
                              <a:cubicBezTo>
                                <a:pt x="18377" y="15118"/>
                                <a:pt x="18430" y="15147"/>
                                <a:pt x="18494" y="15148"/>
                              </a:cubicBezTo>
                              <a:cubicBezTo>
                                <a:pt x="18563" y="15149"/>
                                <a:pt x="18629" y="15123"/>
                                <a:pt x="18689" y="15093"/>
                              </a:cubicBezTo>
                              <a:cubicBezTo>
                                <a:pt x="18737" y="15069"/>
                                <a:pt x="18785" y="15032"/>
                                <a:pt x="18808" y="14982"/>
                              </a:cubicBezTo>
                              <a:cubicBezTo>
                                <a:pt x="18820" y="14944"/>
                                <a:pt x="18824" y="14931"/>
                                <a:pt x="18825" y="14904"/>
                              </a:cubicBezTo>
                            </a:path>
                            <a:path w="2636" h="2222">
                              <a:moveTo>
                                <a:pt x="18520" y="14106"/>
                              </a:moveTo>
                              <a:cubicBezTo>
                                <a:pt x="18432" y="14129"/>
                                <a:pt x="18354" y="14162"/>
                                <a:pt x="18279" y="14216"/>
                              </a:cubicBezTo>
                              <a:cubicBezTo>
                                <a:pt x="18175" y="14291"/>
                                <a:pt x="18073" y="14388"/>
                                <a:pt x="18001" y="14495"/>
                              </a:cubicBezTo>
                              <a:cubicBezTo>
                                <a:pt x="17917" y="14620"/>
                                <a:pt x="17864" y="14761"/>
                                <a:pt x="17859" y="14912"/>
                              </a:cubicBezTo>
                              <a:cubicBezTo>
                                <a:pt x="17854" y="15064"/>
                                <a:pt x="17911" y="15214"/>
                                <a:pt x="18018" y="15323"/>
                              </a:cubicBezTo>
                              <a:cubicBezTo>
                                <a:pt x="18164" y="15472"/>
                                <a:pt x="18391" y="15473"/>
                                <a:pt x="18572" y="15392"/>
                              </a:cubicBezTo>
                              <a:cubicBezTo>
                                <a:pt x="18762" y="15308"/>
                                <a:pt x="18920" y="15141"/>
                                <a:pt x="19032" y="14970"/>
                              </a:cubicBezTo>
                              <a:cubicBezTo>
                                <a:pt x="19156" y="14779"/>
                                <a:pt x="19252" y="14522"/>
                                <a:pt x="19168" y="14297"/>
                              </a:cubicBezTo>
                              <a:cubicBezTo>
                                <a:pt x="19117" y="14161"/>
                                <a:pt x="18992" y="14086"/>
                                <a:pt x="18852" y="14078"/>
                              </a:cubicBezTo>
                              <a:cubicBezTo>
                                <a:pt x="18714" y="14070"/>
                                <a:pt x="18598" y="14132"/>
                                <a:pt x="18478" y="14189"/>
                              </a:cubicBezTo>
                            </a:path>
                            <a:path w="2636" h="2222">
                              <a:moveTo>
                                <a:pt x="19168" y="15105"/>
                              </a:moveTo>
                              <a:cubicBezTo>
                                <a:pt x="19141" y="15112"/>
                                <a:pt x="19113" y="15128"/>
                                <a:pt x="19089" y="15144"/>
                              </a:cubicBezTo>
                              <a:cubicBezTo>
                                <a:pt x="19053" y="15169"/>
                                <a:pt x="19016" y="15197"/>
                                <a:pt x="18984" y="15228"/>
                              </a:cubicBezTo>
                              <a:cubicBezTo>
                                <a:pt x="18968" y="15244"/>
                                <a:pt x="18964" y="15249"/>
                                <a:pt x="18958" y="15262"/>
                              </a:cubicBezTo>
                              <a:cubicBezTo>
                                <a:pt x="18980" y="15298"/>
                                <a:pt x="19008" y="15298"/>
                                <a:pt x="19048" y="15311"/>
                              </a:cubicBezTo>
                              <a:cubicBezTo>
                                <a:pt x="19105" y="15330"/>
                                <a:pt x="19194" y="15360"/>
                                <a:pt x="19209" y="15427"/>
                              </a:cubicBezTo>
                              <a:cubicBezTo>
                                <a:pt x="19219" y="15473"/>
                                <a:pt x="19189" y="15512"/>
                                <a:pt x="19159" y="15542"/>
                              </a:cubicBezTo>
                              <a:cubicBezTo>
                                <a:pt x="19124" y="15577"/>
                                <a:pt x="19084" y="15595"/>
                                <a:pt x="19037" y="15607"/>
                              </a:cubicBezTo>
                              <a:cubicBezTo>
                                <a:pt x="19000" y="15616"/>
                                <a:pt x="18971" y="15608"/>
                                <a:pt x="18957" y="15570"/>
                              </a:cubicBezTo>
                              <a:cubicBezTo>
                                <a:pt x="18954" y="15558"/>
                                <a:pt x="18950" y="15545"/>
                                <a:pt x="18947" y="15533"/>
                              </a:cubicBezTo>
                            </a:path>
                            <a:path w="2636" h="2222">
                              <a:moveTo>
                                <a:pt x="19153" y="14755"/>
                              </a:moveTo>
                              <a:cubicBezTo>
                                <a:pt x="19182" y="14789"/>
                                <a:pt x="19195" y="14828"/>
                                <a:pt x="19211" y="14871"/>
                              </a:cubicBezTo>
                              <a:cubicBezTo>
                                <a:pt x="19241" y="14952"/>
                                <a:pt x="19263" y="15035"/>
                                <a:pt x="19288" y="15117"/>
                              </a:cubicBezTo>
                              <a:cubicBezTo>
                                <a:pt x="19308" y="15183"/>
                                <a:pt x="19331" y="15251"/>
                                <a:pt x="19342" y="15320"/>
                              </a:cubicBezTo>
                              <a:cubicBezTo>
                                <a:pt x="19344" y="15344"/>
                                <a:pt x="19344" y="15349"/>
                                <a:pt x="19345" y="15364"/>
                              </a:cubicBezTo>
                              <a:cubicBezTo>
                                <a:pt x="19324" y="15322"/>
                                <a:pt x="19315" y="15280"/>
                                <a:pt x="19315" y="15232"/>
                              </a:cubicBezTo>
                              <a:cubicBezTo>
                                <a:pt x="19315" y="15177"/>
                                <a:pt x="19320" y="15115"/>
                                <a:pt x="19344" y="15065"/>
                              </a:cubicBezTo>
                              <a:cubicBezTo>
                                <a:pt x="19362" y="15027"/>
                                <a:pt x="19390" y="15025"/>
                                <a:pt x="19420" y="15053"/>
                              </a:cubicBezTo>
                              <a:cubicBezTo>
                                <a:pt x="19458" y="15089"/>
                                <a:pt x="19481" y="15150"/>
                                <a:pt x="19506" y="15196"/>
                              </a:cubicBezTo>
                              <a:cubicBezTo>
                                <a:pt x="19526" y="15234"/>
                                <a:pt x="19551" y="15295"/>
                                <a:pt x="19590" y="15319"/>
                              </a:cubicBezTo>
                              <a:cubicBezTo>
                                <a:pt x="19624" y="15340"/>
                                <a:pt x="19635" y="15303"/>
                                <a:pt x="19647" y="15280"/>
                              </a:cubicBezTo>
                            </a:path>
                            <a:path w="2636" h="2222">
                              <a:moveTo>
                                <a:pt x="19629" y="14992"/>
                              </a:moveTo>
                              <a:cubicBezTo>
                                <a:pt x="19619" y="15035"/>
                                <a:pt x="19617" y="15073"/>
                                <a:pt x="19621" y="15117"/>
                              </a:cubicBezTo>
                              <a:cubicBezTo>
                                <a:pt x="19625" y="15167"/>
                                <a:pt x="19633" y="15222"/>
                                <a:pt x="19665" y="15263"/>
                              </a:cubicBezTo>
                              <a:cubicBezTo>
                                <a:pt x="19690" y="15295"/>
                                <a:pt x="19727" y="15306"/>
                                <a:pt x="19761" y="15281"/>
                              </a:cubicBezTo>
                              <a:cubicBezTo>
                                <a:pt x="19796" y="15255"/>
                                <a:pt x="19815" y="15205"/>
                                <a:pt x="19808" y="15162"/>
                              </a:cubicBezTo>
                              <a:cubicBezTo>
                                <a:pt x="19800" y="15111"/>
                                <a:pt x="19764" y="15062"/>
                                <a:pt x="19720" y="15036"/>
                              </a:cubicBezTo>
                              <a:cubicBezTo>
                                <a:pt x="19678" y="15011"/>
                                <a:pt x="19640" y="15005"/>
                                <a:pt x="19594" y="15011"/>
                              </a:cubicBezTo>
                              <a:cubicBezTo>
                                <a:pt x="19588" y="15012"/>
                                <a:pt x="19583" y="15012"/>
                                <a:pt x="19577" y="15013"/>
                              </a:cubicBezTo>
                            </a:path>
                            <a:path w="2636" h="2222">
                              <a:moveTo>
                                <a:pt x="19782" y="14869"/>
                              </a:moveTo>
                              <a:cubicBezTo>
                                <a:pt x="19821" y="14886"/>
                                <a:pt x="19812" y="14907"/>
                                <a:pt x="19822" y="14951"/>
                              </a:cubicBezTo>
                              <a:cubicBezTo>
                                <a:pt x="19832" y="14998"/>
                                <a:pt x="19845" y="15046"/>
                                <a:pt x="19871" y="15087"/>
                              </a:cubicBezTo>
                              <a:cubicBezTo>
                                <a:pt x="19887" y="15113"/>
                                <a:pt x="19917" y="15135"/>
                                <a:pt x="19945" y="15110"/>
                              </a:cubicBezTo>
                              <a:cubicBezTo>
                                <a:pt x="19975" y="15083"/>
                                <a:pt x="19987" y="15033"/>
                                <a:pt x="19993" y="14995"/>
                              </a:cubicBezTo>
                              <a:cubicBezTo>
                                <a:pt x="19998" y="14960"/>
                                <a:pt x="19995" y="14930"/>
                                <a:pt x="19989" y="14896"/>
                              </a:cubicBezTo>
                              <a:cubicBezTo>
                                <a:pt x="19986" y="14931"/>
                                <a:pt x="19994" y="14962"/>
                                <a:pt x="20015" y="14993"/>
                              </a:cubicBezTo>
                              <a:cubicBezTo>
                                <a:pt x="20036" y="15024"/>
                                <a:pt x="20072" y="15056"/>
                                <a:pt x="20113" y="15047"/>
                              </a:cubicBezTo>
                              <a:cubicBezTo>
                                <a:pt x="20154" y="15038"/>
                                <a:pt x="20179" y="14988"/>
                                <a:pt x="20189" y="14952"/>
                              </a:cubicBezTo>
                              <a:cubicBezTo>
                                <a:pt x="20201" y="14907"/>
                                <a:pt x="20195" y="14857"/>
                                <a:pt x="20174" y="14816"/>
                              </a:cubicBezTo>
                              <a:cubicBezTo>
                                <a:pt x="20159" y="14786"/>
                                <a:pt x="20135" y="14763"/>
                                <a:pt x="20108" y="14746"/>
                              </a:cubicBezTo>
                            </a:path>
                            <a:path w="2636" h="2222">
                              <a:moveTo>
                                <a:pt x="20462" y="14473"/>
                              </a:moveTo>
                              <a:cubicBezTo>
                                <a:pt x="20433" y="14467"/>
                                <a:pt x="20414" y="14470"/>
                                <a:pt x="20388" y="14491"/>
                              </a:cubicBezTo>
                              <a:cubicBezTo>
                                <a:pt x="20365" y="14509"/>
                                <a:pt x="20345" y="14537"/>
                                <a:pt x="20346" y="14568"/>
                              </a:cubicBezTo>
                              <a:cubicBezTo>
                                <a:pt x="20347" y="14601"/>
                                <a:pt x="20375" y="14628"/>
                                <a:pt x="20397" y="14648"/>
                              </a:cubicBezTo>
                              <a:cubicBezTo>
                                <a:pt x="20423" y="14671"/>
                                <a:pt x="20457" y="14689"/>
                                <a:pt x="20478" y="14717"/>
                              </a:cubicBezTo>
                              <a:cubicBezTo>
                                <a:pt x="20499" y="14745"/>
                                <a:pt x="20496" y="14770"/>
                                <a:pt x="20481" y="14800"/>
                              </a:cubicBezTo>
                              <a:cubicBezTo>
                                <a:pt x="20465" y="14831"/>
                                <a:pt x="20439" y="14852"/>
                                <a:pt x="20416" y="14877"/>
                              </a:cubicBezTo>
                              <a:cubicBezTo>
                                <a:pt x="20397" y="14898"/>
                                <a:pt x="20398" y="14896"/>
                                <a:pt x="20380" y="14880"/>
                              </a:cubicBezTo>
                            </a:path>
                            <a:path w="2636" h="2222">
                              <a:moveTo>
                                <a:pt x="18591" y="15783"/>
                              </a:moveTo>
                              <a:cubicBezTo>
                                <a:pt x="18600" y="15804"/>
                                <a:pt x="18612" y="15824"/>
                                <a:pt x="18621" y="15845"/>
                              </a:cubicBezTo>
                              <a:cubicBezTo>
                                <a:pt x="18640" y="15890"/>
                                <a:pt x="18656" y="15935"/>
                                <a:pt x="18670" y="15982"/>
                              </a:cubicBezTo>
                              <a:cubicBezTo>
                                <a:pt x="18694" y="16062"/>
                                <a:pt x="18713" y="16146"/>
                                <a:pt x="18744" y="16224"/>
                              </a:cubicBezTo>
                              <a:cubicBezTo>
                                <a:pt x="18754" y="16249"/>
                                <a:pt x="18766" y="16274"/>
                                <a:pt x="18777" y="16299"/>
                              </a:cubicBezTo>
                              <a:cubicBezTo>
                                <a:pt x="18766" y="16267"/>
                                <a:pt x="18754" y="16248"/>
                                <a:pt x="18721" y="16233"/>
                              </a:cubicBezTo>
                              <a:cubicBezTo>
                                <a:pt x="18713" y="16230"/>
                                <a:pt x="18704" y="16226"/>
                                <a:pt x="18696" y="16223"/>
                              </a:cubicBezTo>
                            </a:path>
                            <a:path w="2636" h="2222">
                              <a:moveTo>
                                <a:pt x="18385" y="16170"/>
                              </a:moveTo>
                              <a:cubicBezTo>
                                <a:pt x="18405" y="16145"/>
                                <a:pt x="18429" y="16130"/>
                                <a:pt x="18459" y="16117"/>
                              </a:cubicBezTo>
                              <a:cubicBezTo>
                                <a:pt x="18524" y="16088"/>
                                <a:pt x="18590" y="16059"/>
                                <a:pt x="18656" y="16034"/>
                              </a:cubicBezTo>
                              <a:cubicBezTo>
                                <a:pt x="18737" y="16003"/>
                                <a:pt x="18819" y="15974"/>
                                <a:pt x="18901" y="15943"/>
                              </a:cubicBezTo>
                              <a:cubicBezTo>
                                <a:pt x="18942" y="15927"/>
                                <a:pt x="18985" y="15914"/>
                                <a:pt x="19027" y="1590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59,14078" coordsize="2636,2222" path="m18674,14545c18671,14575,18660,14605,18664,14635c18666,14650,18669,14663,18672,14677c18672,14649,18673,14623,18665,14595c18658,14569,18640,14537,18616,14523c18585,14505,18550,14512,18521,14529c18417,14591,18364,14728,18337,14839c18319,14915,18317,14987,18350,15059c18377,15118,18430,15147,18494,15148c18563,15149,18629,15123,18689,15093c18737,15069,18785,15032,18808,14982c18820,14944,18824,14931,18825,14904em18520,14106c18432,14129,18354,14162,18279,14216c18175,14291,18073,14388,18001,14495c17917,14620,17864,14761,17859,14912c17854,15064,17911,15214,18018,15323c18164,15472,18391,15473,18572,15392c18762,15308,18920,15141,19032,14970c19156,14779,19252,14522,19168,14297c19117,14161,18992,14086,18852,14078c18714,14070,18598,14132,18478,14189em19168,15105c19141,15112,19113,15128,19089,15144c19053,15169,19016,15197,18984,15228c18968,15244,18964,15249,18958,15262c18980,15298,19008,15298,19048,15311c19105,15330,19194,15360,19209,15427c19219,15473,19189,15512,19159,15542c19124,15577,19084,15595,19037,15607c19000,15616,18971,15608,18957,15570c18954,15558,18950,15545,18947,15533em19153,14755c19182,14789,19195,14828,19211,14871c19241,14952,19263,15035,19288,15117c19308,15183,19331,15251,19342,15320c19344,15344,19344,15349,19345,15364c19324,15322,19315,15280,19315,15232c19315,15177,19320,15115,19344,15065c19362,15027,19390,15025,19420,15053c19458,15089,19481,15150,19506,15196c19526,15234,19551,15295,19590,15319c19624,15340,19635,15303,19647,15280em19629,14992c19619,15035,19617,15073,19621,15117c19625,15167,19633,15222,19665,15263c19690,15295,19727,15306,19761,15281c19796,15255,19815,15205,19808,15162c19800,15111,19764,15062,19720,15036c19678,15011,19640,15005,19594,15011c19588,15012,19583,15012,19577,15013em19782,14869c19821,14886,19812,14907,19822,14951c19832,14998,19845,15046,19871,15087c19887,15113,19917,15135,19945,15110c19975,15083,19987,15033,19993,14995c19998,14960,19995,14930,19989,14896c19986,14931,19994,14962,20015,14993c20036,15024,20072,15056,20113,15047c20154,15038,20179,14988,20189,14952c20201,14907,20195,14857,20174,14816c20159,14786,20135,14763,20108,14746em20462,14473c20433,14467,20414,14470,20388,14491c20365,14509,20345,14537,20346,14568c20347,14601,20375,14628,20397,14648c20423,14671,20457,14689,20478,14717c20499,14745,20496,14770,20481,14800c20465,14831,20439,14852,20416,14877c20397,14898,20398,14896,20380,14880em18591,15783c18600,15804,18612,15824,18621,15845c18640,15890,18656,15935,18670,15982c18694,16062,18713,16146,18744,16224c18754,16249,18766,16274,18777,16299c18766,16267,18754,16248,18721,16233c18713,16230,18704,16226,18696,16223em18385,16170c18405,16145,18429,16130,18459,16117c18524,16088,18590,16059,18656,16034c18737,16003,18819,15974,18901,15943c18942,15927,18985,15914,19027,15901e" stroked="t" o:allowincell="f" style="position:absolute;margin-left:416.25pt;margin-top:143.6pt;width:74.65pt;height:62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3360</wp:posOffset>
                </wp:positionH>
                <wp:positionV relativeFrom="paragraph">
                  <wp:posOffset>2430780</wp:posOffset>
                </wp:positionV>
                <wp:extent cx="1167130" cy="751205"/>
                <wp:effectExtent l="9525" t="1079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75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3" h="2086">
                              <a:moveTo>
                                <a:pt x="17878" y="16860"/>
                              </a:moveTo>
                              <a:cubicBezTo>
                                <a:pt x="17897" y="16890"/>
                                <a:pt x="17914" y="16921"/>
                                <a:pt x="17932" y="16952"/>
                              </a:cubicBezTo>
                              <a:cubicBezTo>
                                <a:pt x="17967" y="17012"/>
                                <a:pt x="18001" y="17072"/>
                                <a:pt x="18037" y="17132"/>
                              </a:cubicBezTo>
                              <a:cubicBezTo>
                                <a:pt x="18050" y="17153"/>
                                <a:pt x="18063" y="17173"/>
                                <a:pt x="18076" y="17194"/>
                              </a:cubicBezTo>
                              <a:cubicBezTo>
                                <a:pt x="18064" y="17161"/>
                                <a:pt x="18049" y="17128"/>
                                <a:pt x="18041" y="17094"/>
                              </a:cubicBezTo>
                              <a:cubicBezTo>
                                <a:pt x="18036" y="17072"/>
                                <a:pt x="18020" y="17024"/>
                                <a:pt x="18034" y="17002"/>
                              </a:cubicBezTo>
                              <a:cubicBezTo>
                                <a:pt x="18039" y="16998"/>
                                <a:pt x="18044" y="16993"/>
                                <a:pt x="18049" y="16989"/>
                              </a:cubicBezTo>
                              <a:cubicBezTo>
                                <a:pt x="18086" y="17013"/>
                                <a:pt x="18109" y="17048"/>
                                <a:pt x="18133" y="17085"/>
                              </a:cubicBezTo>
                              <a:cubicBezTo>
                                <a:pt x="18153" y="17116"/>
                                <a:pt x="18168" y="17148"/>
                                <a:pt x="18185" y="17180"/>
                              </a:cubicBezTo>
                              <a:cubicBezTo>
                                <a:pt x="18188" y="17184"/>
                                <a:pt x="18190" y="17188"/>
                                <a:pt x="18193" y="17192"/>
                              </a:cubicBezTo>
                              <a:cubicBezTo>
                                <a:pt x="18190" y="17153"/>
                                <a:pt x="18184" y="17115"/>
                                <a:pt x="18181" y="17076"/>
                              </a:cubicBezTo>
                              <a:cubicBezTo>
                                <a:pt x="18177" y="17028"/>
                                <a:pt x="18177" y="16978"/>
                                <a:pt x="18187" y="16931"/>
                              </a:cubicBezTo>
                              <a:cubicBezTo>
                                <a:pt x="18191" y="16910"/>
                                <a:pt x="18205" y="16872"/>
                                <a:pt x="18235" y="16884"/>
                              </a:cubicBezTo>
                              <a:cubicBezTo>
                                <a:pt x="18266" y="16897"/>
                                <a:pt x="18287" y="16939"/>
                                <a:pt x="18310" y="16961"/>
                              </a:cubicBezTo>
                              <a:cubicBezTo>
                                <a:pt x="18336" y="16987"/>
                                <a:pt x="18366" y="17021"/>
                                <a:pt x="18403" y="17031"/>
                              </a:cubicBezTo>
                              <a:cubicBezTo>
                                <a:pt x="18436" y="17040"/>
                                <a:pt x="18462" y="17017"/>
                                <a:pt x="18475" y="16991"/>
                              </a:cubicBezTo>
                              <a:cubicBezTo>
                                <a:pt x="18478" y="16983"/>
                                <a:pt x="18482" y="16975"/>
                                <a:pt x="18485" y="16967"/>
                              </a:cubicBezTo>
                            </a:path>
                            <a:path w="3243" h="2086">
                              <a:moveTo>
                                <a:pt x="18442" y="16790"/>
                              </a:moveTo>
                              <a:cubicBezTo>
                                <a:pt x="18422" y="16808"/>
                                <a:pt x="18429" y="16828"/>
                                <a:pt x="18436" y="16858"/>
                              </a:cubicBezTo>
                              <a:cubicBezTo>
                                <a:pt x="18445" y="16900"/>
                                <a:pt x="18463" y="16931"/>
                                <a:pt x="18501" y="16953"/>
                              </a:cubicBezTo>
                              <a:cubicBezTo>
                                <a:pt x="18544" y="16979"/>
                                <a:pt x="18585" y="16966"/>
                                <a:pt x="18626" y="16943"/>
                              </a:cubicBezTo>
                              <a:cubicBezTo>
                                <a:pt x="18669" y="16918"/>
                                <a:pt x="18703" y="16879"/>
                                <a:pt x="18709" y="16829"/>
                              </a:cubicBezTo>
                              <a:cubicBezTo>
                                <a:pt x="18714" y="16784"/>
                                <a:pt x="18685" y="16756"/>
                                <a:pt x="18646" y="16742"/>
                              </a:cubicBezTo>
                              <a:cubicBezTo>
                                <a:pt x="18600" y="16726"/>
                                <a:pt x="18554" y="16728"/>
                                <a:pt x="18507" y="16735"/>
                              </a:cubicBezTo>
                              <a:cubicBezTo>
                                <a:pt x="18474" y="16740"/>
                                <a:pt x="18470" y="16740"/>
                                <a:pt x="18453" y="16764"/>
                              </a:cubicBezTo>
                            </a:path>
                            <a:path w="3243" h="2086">
                              <a:moveTo>
                                <a:pt x="18686" y="16650"/>
                              </a:moveTo>
                              <a:cubicBezTo>
                                <a:pt x="18716" y="16678"/>
                                <a:pt x="18737" y="16710"/>
                                <a:pt x="18766" y="16739"/>
                              </a:cubicBezTo>
                              <a:cubicBezTo>
                                <a:pt x="18795" y="16768"/>
                                <a:pt x="18828" y="16796"/>
                                <a:pt x="18864" y="16816"/>
                              </a:cubicBezTo>
                              <a:cubicBezTo>
                                <a:pt x="18879" y="16822"/>
                                <a:pt x="18884" y="16824"/>
                                <a:pt x="18894" y="16827"/>
                              </a:cubicBezTo>
                              <a:cubicBezTo>
                                <a:pt x="18899" y="16802"/>
                                <a:pt x="18887" y="16790"/>
                                <a:pt x="18875" y="16766"/>
                              </a:cubicBezTo>
                              <a:cubicBezTo>
                                <a:pt x="18860" y="16736"/>
                                <a:pt x="18849" y="16707"/>
                                <a:pt x="18848" y="16674"/>
                              </a:cubicBezTo>
                              <a:cubicBezTo>
                                <a:pt x="18847" y="16652"/>
                                <a:pt x="18858" y="16616"/>
                                <a:pt x="18879" y="16604"/>
                              </a:cubicBezTo>
                              <a:cubicBezTo>
                                <a:pt x="18897" y="16594"/>
                                <a:pt x="18920" y="16592"/>
                                <a:pt x="18939" y="16590"/>
                              </a:cubicBezTo>
                            </a:path>
                            <a:path w="3243" h="2086">
                              <a:moveTo>
                                <a:pt x="19097" y="16674"/>
                              </a:moveTo>
                              <a:cubicBezTo>
                                <a:pt x="19106" y="16652"/>
                                <a:pt x="19120" y="16631"/>
                                <a:pt x="19127" y="16608"/>
                              </a:cubicBezTo>
                              <a:cubicBezTo>
                                <a:pt x="19133" y="16588"/>
                                <a:pt x="19145" y="16552"/>
                                <a:pt x="19131" y="16532"/>
                              </a:cubicBezTo>
                              <a:cubicBezTo>
                                <a:pt x="19114" y="16508"/>
                                <a:pt x="19082" y="16529"/>
                                <a:pt x="19066" y="16542"/>
                              </a:cubicBezTo>
                              <a:cubicBezTo>
                                <a:pt x="19038" y="16565"/>
                                <a:pt x="19016" y="16600"/>
                                <a:pt x="19014" y="16637"/>
                              </a:cubicBezTo>
                              <a:cubicBezTo>
                                <a:pt x="19012" y="16678"/>
                                <a:pt x="19054" y="16690"/>
                                <a:pt x="19087" y="16690"/>
                              </a:cubicBezTo>
                              <a:cubicBezTo>
                                <a:pt x="19150" y="16691"/>
                                <a:pt x="19207" y="16667"/>
                                <a:pt x="19266" y="16648"/>
                              </a:cubicBezTo>
                              <a:cubicBezTo>
                                <a:pt x="19316" y="16632"/>
                                <a:pt x="19373" y="16620"/>
                                <a:pt x="19418" y="16590"/>
                              </a:cubicBezTo>
                              <a:cubicBezTo>
                                <a:pt x="19422" y="16586"/>
                                <a:pt x="19426" y="16581"/>
                                <a:pt x="19430" y="16577"/>
                              </a:cubicBezTo>
                            </a:path>
                            <a:path w="3243" h="2086">
                              <a:moveTo>
                                <a:pt x="19000" y="17175"/>
                              </a:moveTo>
                              <a:cubicBezTo>
                                <a:pt x="19007" y="17158"/>
                                <a:pt x="19017" y="17151"/>
                                <a:pt x="19013" y="17126"/>
                              </a:cubicBezTo>
                              <a:cubicBezTo>
                                <a:pt x="19007" y="17090"/>
                                <a:pt x="18989" y="17074"/>
                                <a:pt x="18953" y="17075"/>
                              </a:cubicBezTo>
                              <a:cubicBezTo>
                                <a:pt x="18912" y="17076"/>
                                <a:pt x="18877" y="17134"/>
                                <a:pt x="18859" y="17163"/>
                              </a:cubicBezTo>
                              <a:cubicBezTo>
                                <a:pt x="18840" y="17195"/>
                                <a:pt x="18770" y="17339"/>
                                <a:pt x="18825" y="17371"/>
                              </a:cubicBezTo>
                              <a:cubicBezTo>
                                <a:pt x="18857" y="17389"/>
                                <a:pt x="18880" y="17370"/>
                                <a:pt x="18901" y="17344"/>
                              </a:cubicBezTo>
                              <a:cubicBezTo>
                                <a:pt x="18930" y="17310"/>
                                <a:pt x="18949" y="17267"/>
                                <a:pt x="18967" y="17227"/>
                              </a:cubicBezTo>
                              <a:cubicBezTo>
                                <a:pt x="18976" y="17207"/>
                                <a:pt x="18978" y="17200"/>
                                <a:pt x="18992" y="17194"/>
                              </a:cubicBezTo>
                              <a:cubicBezTo>
                                <a:pt x="19008" y="17230"/>
                                <a:pt x="19024" y="17268"/>
                                <a:pt x="19040" y="17305"/>
                              </a:cubicBezTo>
                              <a:cubicBezTo>
                                <a:pt x="19085" y="17412"/>
                                <a:pt x="19135" y="17513"/>
                                <a:pt x="19201" y="17609"/>
                              </a:cubicBezTo>
                              <a:cubicBezTo>
                                <a:pt x="19250" y="17679"/>
                                <a:pt x="19301" y="17758"/>
                                <a:pt x="19372" y="17808"/>
                              </a:cubicBezTo>
                              <a:cubicBezTo>
                                <a:pt x="19401" y="17829"/>
                                <a:pt x="19470" y="17867"/>
                                <a:pt x="19508" y="17843"/>
                              </a:cubicBezTo>
                              <a:cubicBezTo>
                                <a:pt x="19541" y="17822"/>
                                <a:pt x="19543" y="17801"/>
                                <a:pt x="19533" y="17765"/>
                              </a:cubicBezTo>
                              <a:cubicBezTo>
                                <a:pt x="19519" y="17716"/>
                                <a:pt x="19472" y="17676"/>
                                <a:pt x="19438" y="17641"/>
                              </a:cubicBezTo>
                              <a:cubicBezTo>
                                <a:pt x="19398" y="17600"/>
                                <a:pt x="19352" y="17567"/>
                                <a:pt x="19307" y="17532"/>
                              </a:cubicBezTo>
                              <a:cubicBezTo>
                                <a:pt x="19278" y="17510"/>
                                <a:pt x="19243" y="17491"/>
                                <a:pt x="19216" y="17467"/>
                              </a:cubicBezTo>
                              <a:cubicBezTo>
                                <a:pt x="19201" y="17453"/>
                                <a:pt x="19197" y="17441"/>
                                <a:pt x="19185" y="17425"/>
                              </a:cubicBezTo>
                            </a:path>
                            <a:path w="3243" h="2086">
                              <a:moveTo>
                                <a:pt x="19163" y="17045"/>
                              </a:moveTo>
                              <a:cubicBezTo>
                                <a:pt x="19131" y="17057"/>
                                <a:pt x="19149" y="17081"/>
                                <a:pt x="19161" y="17113"/>
                              </a:cubicBezTo>
                              <a:cubicBezTo>
                                <a:pt x="19178" y="17159"/>
                                <a:pt x="19203" y="17199"/>
                                <a:pt x="19235" y="17237"/>
                              </a:cubicBezTo>
                              <a:cubicBezTo>
                                <a:pt x="19255" y="17261"/>
                                <a:pt x="19287" y="17285"/>
                                <a:pt x="19319" y="17266"/>
                              </a:cubicBezTo>
                              <a:cubicBezTo>
                                <a:pt x="19352" y="17246"/>
                                <a:pt x="19356" y="17193"/>
                                <a:pt x="19358" y="17159"/>
                              </a:cubicBezTo>
                              <a:cubicBezTo>
                                <a:pt x="19361" y="17115"/>
                                <a:pt x="19352" y="17072"/>
                                <a:pt x="19335" y="17032"/>
                              </a:cubicBezTo>
                              <a:cubicBezTo>
                                <a:pt x="19326" y="17015"/>
                                <a:pt x="19324" y="17011"/>
                                <a:pt x="19319" y="17000"/>
                              </a:cubicBezTo>
                              <a:cubicBezTo>
                                <a:pt x="19328" y="17032"/>
                                <a:pt x="19345" y="17052"/>
                                <a:pt x="19370" y="17075"/>
                              </a:cubicBezTo>
                              <a:cubicBezTo>
                                <a:pt x="19414" y="17114"/>
                                <a:pt x="19478" y="17142"/>
                                <a:pt x="19538" y="17127"/>
                              </a:cubicBezTo>
                              <a:cubicBezTo>
                                <a:pt x="19582" y="17116"/>
                                <a:pt x="19607" y="17078"/>
                                <a:pt x="19629" y="17043"/>
                              </a:cubicBezTo>
                            </a:path>
                            <a:path w="3243" h="2086">
                              <a:moveTo>
                                <a:pt x="19683" y="16786"/>
                              </a:moveTo>
                              <a:cubicBezTo>
                                <a:pt x="19651" y="16791"/>
                                <a:pt x="19654" y="16786"/>
                                <a:pt x="19629" y="16826"/>
                              </a:cubicBezTo>
                              <a:cubicBezTo>
                                <a:pt x="19605" y="16866"/>
                                <a:pt x="19589" y="16904"/>
                                <a:pt x="19576" y="16949"/>
                              </a:cubicBezTo>
                              <a:cubicBezTo>
                                <a:pt x="19566" y="16984"/>
                                <a:pt x="19565" y="17006"/>
                                <a:pt x="19569" y="17039"/>
                              </a:cubicBezTo>
                              <a:cubicBezTo>
                                <a:pt x="19602" y="17024"/>
                                <a:pt x="19611" y="17016"/>
                                <a:pt x="19629" y="16978"/>
                              </a:cubicBezTo>
                              <a:cubicBezTo>
                                <a:pt x="19647" y="16938"/>
                                <a:pt x="19655" y="16897"/>
                                <a:pt x="19665" y="16855"/>
                              </a:cubicBezTo>
                              <a:cubicBezTo>
                                <a:pt x="19666" y="16851"/>
                                <a:pt x="19667" y="16847"/>
                                <a:pt x="19668" y="16843"/>
                              </a:cubicBezTo>
                              <a:cubicBezTo>
                                <a:pt x="19685" y="16885"/>
                                <a:pt x="19702" y="16918"/>
                                <a:pt x="19742" y="16944"/>
                              </a:cubicBezTo>
                              <a:cubicBezTo>
                                <a:pt x="19782" y="16970"/>
                                <a:pt x="19826" y="16955"/>
                                <a:pt x="19852" y="16915"/>
                              </a:cubicBezTo>
                              <a:cubicBezTo>
                                <a:pt x="19880" y="16872"/>
                                <a:pt x="19884" y="16818"/>
                                <a:pt x="19882" y="16769"/>
                              </a:cubicBezTo>
                              <a:cubicBezTo>
                                <a:pt x="19878" y="16672"/>
                                <a:pt x="19834" y="16550"/>
                                <a:pt x="19739" y="16511"/>
                              </a:cubicBezTo>
                              <a:cubicBezTo>
                                <a:pt x="19711" y="16539"/>
                                <a:pt x="19700" y="16544"/>
                                <a:pt x="19705" y="16595"/>
                              </a:cubicBezTo>
                              <a:cubicBezTo>
                                <a:pt x="19711" y="16659"/>
                                <a:pt x="19739" y="16715"/>
                                <a:pt x="19775" y="16768"/>
                              </a:cubicBezTo>
                              <a:cubicBezTo>
                                <a:pt x="19820" y="16835"/>
                                <a:pt x="19896" y="16897"/>
                                <a:pt x="19982" y="16874"/>
                              </a:cubicBezTo>
                              <a:cubicBezTo>
                                <a:pt x="20027" y="16862"/>
                                <a:pt x="20058" y="16828"/>
                                <a:pt x="20074" y="16786"/>
                              </a:cubicBezTo>
                              <a:cubicBezTo>
                                <a:pt x="20088" y="16749"/>
                                <a:pt x="20091" y="16711"/>
                                <a:pt x="20091" y="16672"/>
                              </a:cubicBezTo>
                              <a:cubicBezTo>
                                <a:pt x="20111" y="16703"/>
                                <a:pt x="20130" y="16735"/>
                                <a:pt x="20162" y="16755"/>
                              </a:cubicBezTo>
                              <a:cubicBezTo>
                                <a:pt x="20193" y="16775"/>
                                <a:pt x="20215" y="16776"/>
                                <a:pt x="20250" y="16769"/>
                              </a:cubicBezTo>
                              <a:cubicBezTo>
                                <a:pt x="20281" y="16763"/>
                                <a:pt x="20289" y="16751"/>
                                <a:pt x="20311" y="16730"/>
                              </a:cubicBezTo>
                            </a:path>
                            <a:path w="3243" h="2086">
                              <a:moveTo>
                                <a:pt x="20083" y="16250"/>
                              </a:moveTo>
                              <a:cubicBezTo>
                                <a:pt x="20077" y="16278"/>
                                <a:pt x="20083" y="16310"/>
                                <a:pt x="20093" y="16340"/>
                              </a:cubicBezTo>
                              <a:cubicBezTo>
                                <a:pt x="20112" y="16393"/>
                                <a:pt x="20136" y="16449"/>
                                <a:pt x="20163" y="16498"/>
                              </a:cubicBezTo>
                              <a:cubicBezTo>
                                <a:pt x="20193" y="16552"/>
                                <a:pt x="20232" y="16607"/>
                                <a:pt x="20277" y="16650"/>
                              </a:cubicBezTo>
                              <a:cubicBezTo>
                                <a:pt x="20304" y="16676"/>
                                <a:pt x="20313" y="16676"/>
                                <a:pt x="20331" y="16646"/>
                              </a:cubicBezTo>
                            </a:path>
                            <a:path w="3243" h="2086">
                              <a:moveTo>
                                <a:pt x="20318" y="16450"/>
                              </a:moveTo>
                              <a:cubicBezTo>
                                <a:pt x="20336" y="16478"/>
                                <a:pt x="20347" y="16507"/>
                                <a:pt x="20362" y="16537"/>
                              </a:cubicBezTo>
                              <a:cubicBezTo>
                                <a:pt x="20377" y="16566"/>
                                <a:pt x="20391" y="16597"/>
                                <a:pt x="20408" y="16625"/>
                              </a:cubicBezTo>
                              <a:cubicBezTo>
                                <a:pt x="20422" y="16648"/>
                                <a:pt x="20428" y="16655"/>
                                <a:pt x="20428" y="16629"/>
                              </a:cubicBezTo>
                            </a:path>
                            <a:path w="3243" h="2086">
                              <a:moveTo>
                                <a:pt x="20287" y="16118"/>
                              </a:moveTo>
                              <a:cubicBezTo>
                                <a:pt x="20311" y="16159"/>
                                <a:pt x="20336" y="16200"/>
                                <a:pt x="20362" y="16240"/>
                              </a:cubicBezTo>
                              <a:cubicBezTo>
                                <a:pt x="20409" y="16311"/>
                                <a:pt x="20457" y="16380"/>
                                <a:pt x="20511" y="16447"/>
                              </a:cubicBezTo>
                              <a:cubicBezTo>
                                <a:pt x="20531" y="16472"/>
                                <a:pt x="20550" y="16491"/>
                                <a:pt x="20572" y="16513"/>
                              </a:cubicBezTo>
                              <a:cubicBezTo>
                                <a:pt x="20538" y="16488"/>
                                <a:pt x="20505" y="16461"/>
                                <a:pt x="20464" y="16446"/>
                              </a:cubicBezTo>
                              <a:cubicBezTo>
                                <a:pt x="20445" y="16439"/>
                                <a:pt x="20432" y="16438"/>
                                <a:pt x="20414" y="16434"/>
                              </a:cubicBezTo>
                              <a:cubicBezTo>
                                <a:pt x="20468" y="16440"/>
                                <a:pt x="20504" y="16440"/>
                                <a:pt x="20556" y="16415"/>
                              </a:cubicBezTo>
                              <a:cubicBezTo>
                                <a:pt x="20609" y="16389"/>
                                <a:pt x="20654" y="16353"/>
                                <a:pt x="20699" y="16316"/>
                              </a:cubicBezTo>
                              <a:cubicBezTo>
                                <a:pt x="20709" y="16332"/>
                                <a:pt x="20714" y="16344"/>
                                <a:pt x="20724" y="16366"/>
                              </a:cubicBezTo>
                              <a:cubicBezTo>
                                <a:pt x="20737" y="16396"/>
                                <a:pt x="20747" y="16402"/>
                                <a:pt x="20779" y="16411"/>
                              </a:cubicBezTo>
                              <a:cubicBezTo>
                                <a:pt x="20824" y="16423"/>
                                <a:pt x="20850" y="16430"/>
                                <a:pt x="20886" y="16464"/>
                              </a:cubicBezTo>
                              <a:cubicBezTo>
                                <a:pt x="20947" y="16522"/>
                                <a:pt x="20988" y="16595"/>
                                <a:pt x="21023" y="16670"/>
                              </a:cubicBezTo>
                              <a:cubicBezTo>
                                <a:pt x="21067" y="16763"/>
                                <a:pt x="21104" y="16866"/>
                                <a:pt x="21108" y="16969"/>
                              </a:cubicBezTo>
                              <a:cubicBezTo>
                                <a:pt x="21108" y="16978"/>
                                <a:pt x="21108" y="16988"/>
                                <a:pt x="21108" y="16997"/>
                              </a:cubicBezTo>
                              <a:cubicBezTo>
                                <a:pt x="21073" y="16968"/>
                                <a:pt x="21058" y="16949"/>
                                <a:pt x="21034" y="16890"/>
                              </a:cubicBezTo>
                              <a:cubicBezTo>
                                <a:pt x="20998" y="16802"/>
                                <a:pt x="20970" y="16712"/>
                                <a:pt x="20930" y="16625"/>
                              </a:cubicBezTo>
                              <a:cubicBezTo>
                                <a:pt x="20901" y="16562"/>
                                <a:pt x="20864" y="16508"/>
                                <a:pt x="20825" y="16450"/>
                              </a:cubicBezTo>
                            </a:path>
                            <a:path w="3243" h="2086">
                              <a:moveTo>
                                <a:pt x="19756" y="16325"/>
                              </a:moveTo>
                              <a:cubicBezTo>
                                <a:pt x="19751" y="16358"/>
                                <a:pt x="19763" y="16366"/>
                                <a:pt x="19790" y="16388"/>
                              </a:cubicBezTo>
                              <a:cubicBezTo>
                                <a:pt x="19805" y="16398"/>
                                <a:pt x="19811" y="16402"/>
                                <a:pt x="19821" y="16410"/>
                              </a:cubicBezTo>
                            </a:path>
                            <a:path w="3243" h="2086">
                              <a:moveTo>
                                <a:pt x="20730" y="15886"/>
                              </a:moveTo>
                              <a:cubicBezTo>
                                <a:pt x="20712" y="15867"/>
                                <a:pt x="20711" y="15864"/>
                                <a:pt x="20718" y="15839"/>
                              </a:cubicBezTo>
                              <a:cubicBezTo>
                                <a:pt x="20725" y="15814"/>
                                <a:pt x="20746" y="15797"/>
                                <a:pt x="20768" y="15785"/>
                              </a:cubicBezTo>
                              <a:cubicBezTo>
                                <a:pt x="20800" y="15767"/>
                                <a:pt x="20835" y="15763"/>
                                <a:pt x="20871" y="15764"/>
                              </a:cubicBezTo>
                              <a:cubicBezTo>
                                <a:pt x="20906" y="15765"/>
                                <a:pt x="20943" y="15772"/>
                                <a:pt x="20971" y="15795"/>
                              </a:cubicBezTo>
                              <a:cubicBezTo>
                                <a:pt x="20994" y="15814"/>
                                <a:pt x="20994" y="15837"/>
                                <a:pt x="20982" y="15862"/>
                              </a:cubicBezTo>
                              <a:cubicBezTo>
                                <a:pt x="20969" y="15890"/>
                                <a:pt x="20955" y="15907"/>
                                <a:pt x="20949" y="15938"/>
                              </a:cubicBezTo>
                              <a:cubicBezTo>
                                <a:pt x="20945" y="15958"/>
                                <a:pt x="20953" y="15971"/>
                                <a:pt x="20960" y="15989"/>
                              </a:cubicBezTo>
                            </a:path>
                            <a:path w="3243" h="2086">
                              <a:moveTo>
                                <a:pt x="21097" y="16203"/>
                              </a:moveTo>
                              <a:cubicBezTo>
                                <a:pt x="21096" y="16239"/>
                                <a:pt x="21094" y="16240"/>
                                <a:pt x="21120" y="1621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78,15764" coordsize="3243,2086" path="m17878,16860c17897,16890,17914,16921,17932,16952c17967,17012,18001,17072,18037,17132c18050,17153,18063,17173,18076,17194c18064,17161,18049,17128,18041,17094c18036,17072,18020,17024,18034,17002c18039,16998,18044,16993,18049,16989c18086,17013,18109,17048,18133,17085c18153,17116,18168,17148,18185,17180c18188,17184,18190,17188,18193,17192c18190,17153,18184,17115,18181,17076c18177,17028,18177,16978,18187,16931c18191,16910,18205,16872,18235,16884c18266,16897,18287,16939,18310,16961c18336,16987,18366,17021,18403,17031c18436,17040,18462,17017,18475,16991c18478,16983,18482,16975,18485,16967em18442,16790c18422,16808,18429,16828,18436,16858c18445,16900,18463,16931,18501,16953c18544,16979,18585,16966,18626,16943c18669,16918,18703,16879,18709,16829c18714,16784,18685,16756,18646,16742c18600,16726,18554,16728,18507,16735c18474,16740,18470,16740,18453,16764em18686,16650c18716,16678,18737,16710,18766,16739c18795,16768,18828,16796,18864,16816c18879,16822,18884,16824,18894,16827c18899,16802,18887,16790,18875,16766c18860,16736,18849,16707,18848,16674c18847,16652,18858,16616,18879,16604c18897,16594,18920,16592,18939,16590em19097,16674c19106,16652,19120,16631,19127,16608c19133,16588,19145,16552,19131,16532c19114,16508,19082,16529,19066,16542c19038,16565,19016,16600,19014,16637c19012,16678,19054,16690,19087,16690c19150,16691,19207,16667,19266,16648c19316,16632,19373,16620,19418,16590c19422,16586,19426,16581,19430,16577em19000,17175c19007,17158,19017,17151,19013,17126c19007,17090,18989,17074,18953,17075c18912,17076,18877,17134,18859,17163c18840,17195,18770,17339,18825,17371c18857,17389,18880,17370,18901,17344c18930,17310,18949,17267,18967,17227c18976,17207,18978,17200,18992,17194c19008,17230,19024,17268,19040,17305c19085,17412,19135,17513,19201,17609c19250,17679,19301,17758,19372,17808c19401,17829,19470,17867,19508,17843c19541,17822,19543,17801,19533,17765c19519,17716,19472,17676,19438,17641c19398,17600,19352,17567,19307,17532c19278,17510,19243,17491,19216,17467c19201,17453,19197,17441,19185,17425em19163,17045c19131,17057,19149,17081,19161,17113c19178,17159,19203,17199,19235,17237c19255,17261,19287,17285,19319,17266c19352,17246,19356,17193,19358,17159c19361,17115,19352,17072,19335,17032c19326,17015,19324,17011,19319,17000c19328,17032,19345,17052,19370,17075c19414,17114,19478,17142,19538,17127c19582,17116,19607,17078,19629,17043em19683,16786c19651,16791,19654,16786,19629,16826c19605,16866,19589,16904,19576,16949c19566,16984,19565,17006,19569,17039c19602,17024,19611,17016,19629,16978c19647,16938,19655,16897,19665,16855c19666,16851,19667,16847,19668,16843c19685,16885,19702,16918,19742,16944c19782,16970,19826,16955,19852,16915c19880,16872,19884,16818,19882,16769c19878,16672,19834,16550,19739,16511c19711,16539,19700,16544,19705,16595c19711,16659,19739,16715,19775,16768c19820,16835,19896,16897,19982,16874c20027,16862,20058,16828,20074,16786c20088,16749,20091,16711,20091,16672c20111,16703,20130,16735,20162,16755c20193,16775,20215,16776,20250,16769c20281,16763,20289,16751,20311,16730em20083,16250c20077,16278,20083,16310,20093,16340c20112,16393,20136,16449,20163,16498c20193,16552,20232,16607,20277,16650c20304,16676,20313,16676,20331,16646em20318,16450c20336,16478,20347,16507,20362,16537c20377,16566,20391,16597,20408,16625c20422,16648,20428,16655,20428,16629em20287,16118c20311,16159,20336,16200,20362,16240c20409,16311,20457,16380,20511,16447c20531,16472,20550,16491,20572,16513c20538,16488,20505,16461,20464,16446c20445,16439,20432,16438,20414,16434c20468,16440,20504,16440,20556,16415c20609,16389,20654,16353,20699,16316c20709,16332,20714,16344,20724,16366c20737,16396,20747,16402,20779,16411c20824,16423,20850,16430,20886,16464c20947,16522,20988,16595,21023,16670c21067,16763,21104,16866,21108,16969c21108,16978,21108,16988,21108,16997c21073,16968,21058,16949,21034,16890c20998,16802,20970,16712,20930,16625c20901,16562,20864,16508,20825,16450em19756,16325c19751,16358,19763,16366,19790,16388c19805,16398,19811,16402,19821,16410em20730,15886c20712,15867,20711,15864,20718,15839c20725,15814,20746,15797,20768,15785c20800,15767,20835,15763,20871,15764c20906,15765,20943,15772,20971,15795c20994,15814,20994,15837,20982,15862c20969,15890,20955,15907,20949,15938c20945,15958,20953,15971,20960,15989em21097,16203c21096,16239,21094,16240,21120,16211e" stroked="t" o:allowincell="f" style="position:absolute;margin-left:416.8pt;margin-top:191.4pt;width:91.85pt;height:59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2835</wp:posOffset>
                </wp:positionH>
                <wp:positionV relativeFrom="paragraph">
                  <wp:posOffset>2154555</wp:posOffset>
                </wp:positionV>
                <wp:extent cx="756285" cy="561975"/>
                <wp:effectExtent l="8890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1" h="1560">
                              <a:moveTo>
                                <a:pt x="523" y="15752"/>
                              </a:moveTo>
                              <a:cubicBezTo>
                                <a:pt x="542" y="15789"/>
                                <a:pt x="559" y="15827"/>
                                <a:pt x="575" y="15865"/>
                              </a:cubicBezTo>
                              <a:cubicBezTo>
                                <a:pt x="605" y="15938"/>
                                <a:pt x="637" y="16009"/>
                                <a:pt x="672" y="16079"/>
                              </a:cubicBezTo>
                              <a:cubicBezTo>
                                <a:pt x="706" y="16148"/>
                                <a:pt x="740" y="16218"/>
                                <a:pt x="777" y="16286"/>
                              </a:cubicBezTo>
                              <a:cubicBezTo>
                                <a:pt x="806" y="16340"/>
                                <a:pt x="797" y="16313"/>
                                <a:pt x="789" y="16271"/>
                              </a:cubicBezTo>
                            </a:path>
                            <a:path w="2101" h="1560">
                              <a:moveTo>
                                <a:pt x="445" y="15962"/>
                              </a:moveTo>
                              <a:cubicBezTo>
                                <a:pt x="435" y="15922"/>
                                <a:pt x="467" y="15902"/>
                                <a:pt x="494" y="15871"/>
                              </a:cubicBezTo>
                              <a:cubicBezTo>
                                <a:pt x="545" y="15812"/>
                                <a:pt x="601" y="15759"/>
                                <a:pt x="656" y="15704"/>
                              </a:cubicBezTo>
                              <a:cubicBezTo>
                                <a:pt x="701" y="15660"/>
                                <a:pt x="746" y="15618"/>
                                <a:pt x="794" y="15577"/>
                              </a:cubicBezTo>
                              <a:cubicBezTo>
                                <a:pt x="831" y="15545"/>
                                <a:pt x="819" y="15565"/>
                                <a:pt x="804" y="15598"/>
                              </a:cubicBezTo>
                            </a:path>
                            <a:path w="2101" h="1560">
                              <a:moveTo>
                                <a:pt x="595" y="16102"/>
                              </a:moveTo>
                              <a:cubicBezTo>
                                <a:pt x="620" y="16082"/>
                                <a:pt x="646" y="16057"/>
                                <a:pt x="667" y="16032"/>
                              </a:cubicBezTo>
                              <a:cubicBezTo>
                                <a:pt x="715" y="15975"/>
                                <a:pt x="762" y="15917"/>
                                <a:pt x="805" y="15856"/>
                              </a:cubicBezTo>
                              <a:cubicBezTo>
                                <a:pt x="831" y="15819"/>
                                <a:pt x="849" y="15780"/>
                                <a:pt x="870" y="15740"/>
                              </a:cubicBezTo>
                            </a:path>
                            <a:path w="2101" h="1560">
                              <a:moveTo>
                                <a:pt x="616" y="15286"/>
                              </a:moveTo>
                              <a:cubicBezTo>
                                <a:pt x="509" y="15351"/>
                                <a:pt x="422" y="15410"/>
                                <a:pt x="342" y="15510"/>
                              </a:cubicBezTo>
                              <a:cubicBezTo>
                                <a:pt x="240" y="15637"/>
                                <a:pt x="173" y="15792"/>
                                <a:pt x="149" y="15953"/>
                              </a:cubicBezTo>
                              <a:cubicBezTo>
                                <a:pt x="111" y="16204"/>
                                <a:pt x="223" y="16462"/>
                                <a:pt x="480" y="16538"/>
                              </a:cubicBezTo>
                              <a:cubicBezTo>
                                <a:pt x="659" y="16591"/>
                                <a:pt x="847" y="16531"/>
                                <a:pt x="999" y="16434"/>
                              </a:cubicBezTo>
                              <a:cubicBezTo>
                                <a:pt x="1153" y="16336"/>
                                <a:pt x="1286" y="16176"/>
                                <a:pt x="1342" y="16000"/>
                              </a:cubicBezTo>
                              <a:cubicBezTo>
                                <a:pt x="1405" y="15801"/>
                                <a:pt x="1333" y="15586"/>
                                <a:pt x="1149" y="15482"/>
                              </a:cubicBezTo>
                              <a:cubicBezTo>
                                <a:pt x="1001" y="15399"/>
                                <a:pt x="806" y="15396"/>
                                <a:pt x="658" y="15477"/>
                              </a:cubicBezTo>
                              <a:cubicBezTo>
                                <a:pt x="494" y="15567"/>
                                <a:pt x="436" y="15715"/>
                                <a:pt x="374" y="15878"/>
                              </a:cubicBezTo>
                            </a:path>
                            <a:path w="2101" h="1560">
                              <a:moveTo>
                                <a:pt x="1903" y="15258"/>
                              </a:moveTo>
                              <a:cubicBezTo>
                                <a:pt x="1882" y="15292"/>
                                <a:pt x="1949" y="15224"/>
                                <a:pt x="1958" y="15216"/>
                              </a:cubicBezTo>
                              <a:cubicBezTo>
                                <a:pt x="2006" y="15176"/>
                                <a:pt x="2053" y="15135"/>
                                <a:pt x="2102" y="15096"/>
                              </a:cubicBezTo>
                              <a:cubicBezTo>
                                <a:pt x="2141" y="15065"/>
                                <a:pt x="2179" y="15033"/>
                                <a:pt x="2220" y="15005"/>
                              </a:cubicBezTo>
                              <a:cubicBezTo>
                                <a:pt x="2224" y="15002"/>
                                <a:pt x="2228" y="15000"/>
                                <a:pt x="2232" y="14997"/>
                              </a:cubicBezTo>
                              <a:cubicBezTo>
                                <a:pt x="2198" y="15027"/>
                                <a:pt x="2162" y="15055"/>
                                <a:pt x="2126" y="15083"/>
                              </a:cubicBezTo>
                              <a:cubicBezTo>
                                <a:pt x="2068" y="15129"/>
                                <a:pt x="2011" y="15176"/>
                                <a:pt x="1958" y="15228"/>
                              </a:cubicBezTo>
                              <a:cubicBezTo>
                                <a:pt x="1928" y="15257"/>
                                <a:pt x="1897" y="15287"/>
                                <a:pt x="1877" y="15324"/>
                              </a:cubicBezTo>
                              <a:cubicBezTo>
                                <a:pt x="1920" y="15307"/>
                                <a:pt x="1953" y="15274"/>
                                <a:pt x="1988" y="15242"/>
                              </a:cubicBezTo>
                              <a:cubicBezTo>
                                <a:pt x="2046" y="15189"/>
                                <a:pt x="2103" y="15135"/>
                                <a:pt x="2163" y="15084"/>
                              </a:cubicBezTo>
                              <a:cubicBezTo>
                                <a:pt x="2195" y="15057"/>
                                <a:pt x="2222" y="15038"/>
                                <a:pt x="2240" y="1500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,14997" coordsize="2101,1560" path="m523,15752c542,15789,559,15827,575,15865c605,15938,637,16009,672,16079c706,16148,740,16218,777,16286c806,16340,797,16313,789,16271em445,15962c435,15922,467,15902,494,15871c545,15812,601,15759,656,15704c701,15660,746,15618,794,15577c831,15545,819,15565,804,15598em595,16102c620,16082,646,16057,667,16032c715,15975,762,15917,805,15856c831,15819,849,15780,870,15740em616,15286c509,15351,422,15410,342,15510c240,15637,173,15792,149,15953c111,16204,223,16462,480,16538c659,16591,847,16531,999,16434c1153,16336,1286,16176,1342,16000c1405,15801,1333,15586,1149,15482c1001,15399,806,15396,658,15477c494,15567,436,15715,374,15878em1903,15258c1882,15292,1949,15224,1958,15216c2006,15176,2053,15135,2102,15096c2141,15065,2179,15033,2220,15005c2224,15002,2228,15000,2232,14997c2198,15027,2162,15055,2126,15083c2068,15129,2011,15176,1958,15228c1928,15257,1897,15287,1877,15324c1920,15307,1953,15274,1988,15242c2046,15189,2103,15135,2163,15084c2195,15057,2222,15038,2240,15000e" stroked="t" o:allowincell="f" style="position:absolute;margin-left:-86.05pt;margin-top:169.65pt;width:59.5pt;height:44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0280</wp:posOffset>
                </wp:positionH>
                <wp:positionV relativeFrom="paragraph">
                  <wp:posOffset>2465705</wp:posOffset>
                </wp:positionV>
                <wp:extent cx="827405" cy="636270"/>
                <wp:effectExtent l="9525" t="9525" r="1016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63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9" h="1768">
                              <a:moveTo>
                                <a:pt x="480" y="17181"/>
                              </a:moveTo>
                              <a:cubicBezTo>
                                <a:pt x="493" y="17225"/>
                                <a:pt x="509" y="17263"/>
                                <a:pt x="534" y="17302"/>
                              </a:cubicBezTo>
                              <a:cubicBezTo>
                                <a:pt x="585" y="17383"/>
                                <a:pt x="638" y="17462"/>
                                <a:pt x="698" y="17537"/>
                              </a:cubicBezTo>
                              <a:cubicBezTo>
                                <a:pt x="726" y="17572"/>
                                <a:pt x="756" y="17599"/>
                                <a:pt x="789" y="17628"/>
                              </a:cubicBezTo>
                              <a:cubicBezTo>
                                <a:pt x="804" y="17583"/>
                                <a:pt x="793" y="17547"/>
                                <a:pt x="782" y="17500"/>
                              </a:cubicBezTo>
                              <a:cubicBezTo>
                                <a:pt x="763" y="17421"/>
                                <a:pt x="743" y="17342"/>
                                <a:pt x="728" y="17262"/>
                              </a:cubicBezTo>
                              <a:cubicBezTo>
                                <a:pt x="717" y="17203"/>
                                <a:pt x="706" y="17143"/>
                                <a:pt x="709" y="17083"/>
                              </a:cubicBezTo>
                              <a:cubicBezTo>
                                <a:pt x="710" y="17058"/>
                                <a:pt x="712" y="17023"/>
                                <a:pt x="744" y="17022"/>
                              </a:cubicBezTo>
                              <a:cubicBezTo>
                                <a:pt x="751" y="17023"/>
                                <a:pt x="757" y="17025"/>
                                <a:pt x="764" y="17026"/>
                              </a:cubicBezTo>
                            </a:path>
                            <a:path w="2299" h="1768">
                              <a:moveTo>
                                <a:pt x="951" y="17059"/>
                              </a:moveTo>
                              <a:cubicBezTo>
                                <a:pt x="981" y="17109"/>
                                <a:pt x="1005" y="17159"/>
                                <a:pt x="1031" y="17211"/>
                              </a:cubicBezTo>
                              <a:cubicBezTo>
                                <a:pt x="1061" y="17270"/>
                                <a:pt x="1090" y="17329"/>
                                <a:pt x="1121" y="17388"/>
                              </a:cubicBezTo>
                              <a:cubicBezTo>
                                <a:pt x="1132" y="17410"/>
                                <a:pt x="1144" y="17429"/>
                                <a:pt x="1157" y="17450"/>
                              </a:cubicBezTo>
                              <a:cubicBezTo>
                                <a:pt x="1153" y="17410"/>
                                <a:pt x="1137" y="17370"/>
                                <a:pt x="1122" y="17332"/>
                              </a:cubicBezTo>
                              <a:cubicBezTo>
                                <a:pt x="1087" y="17247"/>
                                <a:pt x="1050" y="17161"/>
                                <a:pt x="1008" y="17080"/>
                              </a:cubicBezTo>
                              <a:cubicBezTo>
                                <a:pt x="975" y="17015"/>
                                <a:pt x="937" y="16953"/>
                                <a:pt x="896" y="16893"/>
                              </a:cubicBezTo>
                            </a:path>
                            <a:path w="2299" h="1768">
                              <a:moveTo>
                                <a:pt x="1211" y="17167"/>
                              </a:moveTo>
                              <a:cubicBezTo>
                                <a:pt x="1216" y="17175"/>
                                <a:pt x="1222" y="17184"/>
                                <a:pt x="1227" y="17192"/>
                              </a:cubicBezTo>
                              <a:cubicBezTo>
                                <a:pt x="1262" y="17181"/>
                                <a:pt x="1256" y="17137"/>
                                <a:pt x="1252" y="17098"/>
                              </a:cubicBezTo>
                              <a:cubicBezTo>
                                <a:pt x="1245" y="17027"/>
                                <a:pt x="1230" y="16950"/>
                                <a:pt x="1201" y="16884"/>
                              </a:cubicBezTo>
                              <a:cubicBezTo>
                                <a:pt x="1183" y="16842"/>
                                <a:pt x="1160" y="16817"/>
                                <a:pt x="1128" y="16787"/>
                              </a:cubicBezTo>
                              <a:cubicBezTo>
                                <a:pt x="1080" y="16794"/>
                                <a:pt x="1069" y="16823"/>
                                <a:pt x="1069" y="16874"/>
                              </a:cubicBezTo>
                              <a:cubicBezTo>
                                <a:pt x="1068" y="16949"/>
                                <a:pt x="1098" y="17031"/>
                                <a:pt x="1140" y="17091"/>
                              </a:cubicBezTo>
                              <a:cubicBezTo>
                                <a:pt x="1177" y="17143"/>
                                <a:pt x="1246" y="17197"/>
                                <a:pt x="1314" y="17196"/>
                              </a:cubicBezTo>
                              <a:cubicBezTo>
                                <a:pt x="1374" y="17195"/>
                                <a:pt x="1424" y="17147"/>
                                <a:pt x="1450" y="17098"/>
                              </a:cubicBezTo>
                              <a:cubicBezTo>
                                <a:pt x="1466" y="17056"/>
                                <a:pt x="1472" y="17041"/>
                                <a:pt x="1468" y="17009"/>
                              </a:cubicBezTo>
                            </a:path>
                            <a:path w="2299" h="1768">
                              <a:moveTo>
                                <a:pt x="1350" y="16830"/>
                              </a:moveTo>
                              <a:cubicBezTo>
                                <a:pt x="1344" y="16871"/>
                                <a:pt x="1350" y="16893"/>
                                <a:pt x="1368" y="16932"/>
                              </a:cubicBezTo>
                              <a:cubicBezTo>
                                <a:pt x="1388" y="16975"/>
                                <a:pt x="1421" y="17021"/>
                                <a:pt x="1462" y="17045"/>
                              </a:cubicBezTo>
                              <a:cubicBezTo>
                                <a:pt x="1495" y="17065"/>
                                <a:pt x="1526" y="17048"/>
                                <a:pt x="1540" y="17014"/>
                              </a:cubicBezTo>
                              <a:cubicBezTo>
                                <a:pt x="1557" y="16971"/>
                                <a:pt x="1556" y="16910"/>
                                <a:pt x="1550" y="16866"/>
                              </a:cubicBezTo>
                              <a:cubicBezTo>
                                <a:pt x="1546" y="16836"/>
                                <a:pt x="1539" y="16805"/>
                                <a:pt x="1534" y="16775"/>
                              </a:cubicBezTo>
                              <a:cubicBezTo>
                                <a:pt x="1558" y="16797"/>
                                <a:pt x="1582" y="16828"/>
                                <a:pt x="1608" y="16852"/>
                              </a:cubicBezTo>
                              <a:cubicBezTo>
                                <a:pt x="1643" y="16885"/>
                                <a:pt x="1691" y="16910"/>
                                <a:pt x="1741" y="16897"/>
                              </a:cubicBezTo>
                              <a:cubicBezTo>
                                <a:pt x="1790" y="16884"/>
                                <a:pt x="1811" y="16827"/>
                                <a:pt x="1817" y="16782"/>
                              </a:cubicBezTo>
                              <a:cubicBezTo>
                                <a:pt x="1824" y="16723"/>
                                <a:pt x="1808" y="16661"/>
                                <a:pt x="1786" y="16607"/>
                              </a:cubicBezTo>
                              <a:cubicBezTo>
                                <a:pt x="1768" y="16562"/>
                                <a:pt x="1737" y="16523"/>
                                <a:pt x="1722" y="16477"/>
                              </a:cubicBezTo>
                            </a:path>
                            <a:path w="2299" h="1768">
                              <a:moveTo>
                                <a:pt x="2019" y="16783"/>
                              </a:moveTo>
                              <a:cubicBezTo>
                                <a:pt x="2009" y="16736"/>
                                <a:pt x="2001" y="16686"/>
                                <a:pt x="1995" y="16638"/>
                              </a:cubicBezTo>
                              <a:cubicBezTo>
                                <a:pt x="1986" y="16570"/>
                                <a:pt x="1979" y="16503"/>
                                <a:pt x="1958" y="16437"/>
                              </a:cubicBezTo>
                              <a:cubicBezTo>
                                <a:pt x="1947" y="16403"/>
                                <a:pt x="1937" y="16390"/>
                                <a:pt x="1910" y="16369"/>
                              </a:cubicBezTo>
                              <a:cubicBezTo>
                                <a:pt x="1882" y="16404"/>
                                <a:pt x="1868" y="16422"/>
                                <a:pt x="1870" y="16478"/>
                              </a:cubicBezTo>
                              <a:cubicBezTo>
                                <a:pt x="1873" y="16553"/>
                                <a:pt x="1899" y="16629"/>
                                <a:pt x="1944" y="16689"/>
                              </a:cubicBezTo>
                              <a:cubicBezTo>
                                <a:pt x="1982" y="16739"/>
                                <a:pt x="2037" y="16778"/>
                                <a:pt x="2102" y="16772"/>
                              </a:cubicBezTo>
                              <a:cubicBezTo>
                                <a:pt x="2160" y="16767"/>
                                <a:pt x="2203" y="16722"/>
                                <a:pt x="2223" y="16670"/>
                              </a:cubicBezTo>
                              <a:cubicBezTo>
                                <a:pt x="2244" y="16615"/>
                                <a:pt x="2229" y="16558"/>
                                <a:pt x="2206" y="16508"/>
                              </a:cubicBezTo>
                              <a:cubicBezTo>
                                <a:pt x="2188" y="16468"/>
                                <a:pt x="2168" y="16454"/>
                                <a:pt x="2135" y="16430"/>
                              </a:cubicBezTo>
                              <a:cubicBezTo>
                                <a:pt x="2139" y="16461"/>
                                <a:pt x="2143" y="16478"/>
                                <a:pt x="2169" y="16510"/>
                              </a:cubicBezTo>
                              <a:cubicBezTo>
                                <a:pt x="2193" y="16540"/>
                                <a:pt x="2220" y="16568"/>
                                <a:pt x="2254" y="16587"/>
                              </a:cubicBezTo>
                              <a:cubicBezTo>
                                <a:pt x="2259" y="16590"/>
                                <a:pt x="2265" y="16592"/>
                                <a:pt x="2270" y="16595"/>
                              </a:cubicBezTo>
                              <a:cubicBezTo>
                                <a:pt x="2286" y="16551"/>
                                <a:pt x="2274" y="16526"/>
                                <a:pt x="2262" y="16480"/>
                              </a:cubicBezTo>
                              <a:cubicBezTo>
                                <a:pt x="2246" y="16415"/>
                                <a:pt x="2232" y="16348"/>
                                <a:pt x="2231" y="16280"/>
                              </a:cubicBezTo>
                              <a:cubicBezTo>
                                <a:pt x="2230" y="16227"/>
                                <a:pt x="2238" y="16153"/>
                                <a:pt x="2268" y="16107"/>
                              </a:cubicBezTo>
                              <a:cubicBezTo>
                                <a:pt x="2289" y="16085"/>
                                <a:pt x="2295" y="16078"/>
                                <a:pt x="2310" y="16065"/>
                              </a:cubicBezTo>
                            </a:path>
                            <a:path w="2299" h="1768">
                              <a:moveTo>
                                <a:pt x="2664" y="15861"/>
                              </a:moveTo>
                              <a:cubicBezTo>
                                <a:pt x="2632" y="15867"/>
                                <a:pt x="2630" y="15886"/>
                                <a:pt x="2612" y="15912"/>
                              </a:cubicBezTo>
                              <a:cubicBezTo>
                                <a:pt x="2590" y="15945"/>
                                <a:pt x="2581" y="15983"/>
                                <a:pt x="2591" y="16023"/>
                              </a:cubicBezTo>
                              <a:cubicBezTo>
                                <a:pt x="2603" y="16070"/>
                                <a:pt x="2643" y="16098"/>
                                <a:pt x="2677" y="16128"/>
                              </a:cubicBezTo>
                              <a:cubicBezTo>
                                <a:pt x="2714" y="16160"/>
                                <a:pt x="2758" y="16197"/>
                                <a:pt x="2773" y="16245"/>
                              </a:cubicBezTo>
                              <a:cubicBezTo>
                                <a:pt x="2789" y="16295"/>
                                <a:pt x="2768" y="16348"/>
                                <a:pt x="2744" y="16392"/>
                              </a:cubicBezTo>
                              <a:cubicBezTo>
                                <a:pt x="2728" y="16422"/>
                                <a:pt x="2716" y="16427"/>
                                <a:pt x="2687" y="16437"/>
                              </a:cubicBezTo>
                              <a:cubicBezTo>
                                <a:pt x="2674" y="16402"/>
                                <a:pt x="2670" y="16391"/>
                                <a:pt x="2678" y="163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80,15861" coordsize="2299,1768" path="m480,17181c493,17225,509,17263,534,17302c585,17383,638,17462,698,17537c726,17572,756,17599,789,17628c804,17583,793,17547,782,17500c763,17421,743,17342,728,17262c717,17203,706,17143,709,17083c710,17058,712,17023,744,17022c751,17023,757,17025,764,17026em951,17059c981,17109,1005,17159,1031,17211c1061,17270,1090,17329,1121,17388c1132,17410,1144,17429,1157,17450c1153,17410,1137,17370,1122,17332c1087,17247,1050,17161,1008,17080c975,17015,937,16953,896,16893em1211,17167c1216,17175,1222,17184,1227,17192c1262,17181,1256,17137,1252,17098c1245,17027,1230,16950,1201,16884c1183,16842,1160,16817,1128,16787c1080,16794,1069,16823,1069,16874c1068,16949,1098,17031,1140,17091c1177,17143,1246,17197,1314,17196c1374,17195,1424,17147,1450,17098c1466,17056,1472,17041,1468,17009em1350,16830c1344,16871,1350,16893,1368,16932c1388,16975,1421,17021,1462,17045c1495,17065,1526,17048,1540,17014c1557,16971,1556,16910,1550,16866c1546,16836,1539,16805,1534,16775c1558,16797,1582,16828,1608,16852c1643,16885,1691,16910,1741,16897c1790,16884,1811,16827,1817,16782c1824,16723,1808,16661,1786,16607c1768,16562,1737,16523,1722,16477em2019,16783c2009,16736,2001,16686,1995,16638c1986,16570,1979,16503,1958,16437c1947,16403,1937,16390,1910,16369c1882,16404,1868,16422,1870,16478c1873,16553,1899,16629,1944,16689c1982,16739,2037,16778,2102,16772c2160,16767,2203,16722,2223,16670c2244,16615,2229,16558,2206,16508c2188,16468,2168,16454,2135,16430c2139,16461,2143,16478,2169,16510c2193,16540,2220,16568,2254,16587c2259,16590,2265,16592,2270,16595c2286,16551,2274,16526,2262,16480c2246,16415,2232,16348,2231,16280c2230,16227,2238,16153,2268,16107c2289,16085,2295,16078,2310,16065em2664,15861c2632,15867,2630,15886,2612,15912c2590,15945,2581,15983,2591,16023c2603,16070,2643,16098,2677,16128c2714,16160,2758,16197,2773,16245c2789,16295,2768,16348,2744,16392c2728,16422,2716,16427,2687,16437c2674,16402,2670,16391,2678,16366e" stroked="t" o:allowincell="f" style="position:absolute;margin-left:-76.4pt;margin-top:194.15pt;width:65.1pt;height:50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32"/>
          <w:szCs w:val="32"/>
        </w:rPr>
        <w:t xml:space="preserve">A few concessions up front. First, yes, we all know that there's little reality in reality TV: those "intimate" dates, for instance, are staged in front of banks of cameras and sweltering floodlights. But it's the only phrase we've got, and I'm sticking with it. Second, I don't pretend to defend the indefensible: Are You Hot? The Search for America's Sexiest People isn't getting any help from me. And finally, I realize that comparing even a well-made reality show with, say, The Simpsons is not merely comparing apples with oranges; it's comparing onions with washing machines--no reality show can match the intelligence and layers of well-constructed fiction.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9225</wp:posOffset>
                </wp:positionH>
                <wp:positionV relativeFrom="paragraph">
                  <wp:posOffset>52070</wp:posOffset>
                </wp:positionV>
                <wp:extent cx="347980" cy="534670"/>
                <wp:effectExtent l="10160" t="10160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7" h="1486">
                              <a:moveTo>
                                <a:pt x="3713" y="17340"/>
                              </a:moveTo>
                              <a:cubicBezTo>
                                <a:pt x="3725" y="17332"/>
                                <a:pt x="3729" y="17330"/>
                                <a:pt x="3739" y="17332"/>
                              </a:cubicBezTo>
                              <a:cubicBezTo>
                                <a:pt x="3736" y="17380"/>
                                <a:pt x="3710" y="17411"/>
                                <a:pt x="3690" y="17456"/>
                              </a:cubicBezTo>
                              <a:cubicBezTo>
                                <a:pt x="3599" y="17662"/>
                                <a:pt x="3554" y="17902"/>
                                <a:pt x="3619" y="18122"/>
                              </a:cubicBezTo>
                              <a:cubicBezTo>
                                <a:pt x="3646" y="18213"/>
                                <a:pt x="3694" y="18284"/>
                                <a:pt x="3790" y="18310"/>
                              </a:cubicBezTo>
                              <a:cubicBezTo>
                                <a:pt x="3830" y="18312"/>
                                <a:pt x="3842" y="18313"/>
                                <a:pt x="3868" y="18310"/>
                              </a:cubicBezTo>
                            </a:path>
                            <a:path w="967" h="1486">
                              <a:moveTo>
                                <a:pt x="4217" y="18345"/>
                              </a:moveTo>
                              <a:cubicBezTo>
                                <a:pt x="4238" y="18401"/>
                                <a:pt x="4250" y="18458"/>
                                <a:pt x="4262" y="18517"/>
                              </a:cubicBezTo>
                              <a:cubicBezTo>
                                <a:pt x="4278" y="18599"/>
                                <a:pt x="4294" y="18682"/>
                                <a:pt x="4320" y="18762"/>
                              </a:cubicBezTo>
                              <a:cubicBezTo>
                                <a:pt x="4331" y="18791"/>
                                <a:pt x="4333" y="18799"/>
                                <a:pt x="4340" y="18817"/>
                              </a:cubicBezTo>
                              <a:cubicBezTo>
                                <a:pt x="4319" y="18780"/>
                                <a:pt x="4290" y="18762"/>
                                <a:pt x="4255" y="18739"/>
                              </a:cubicBezTo>
                            </a:path>
                            <a:path w="967" h="1486">
                              <a:moveTo>
                                <a:pt x="4106" y="18673"/>
                              </a:moveTo>
                              <a:cubicBezTo>
                                <a:pt x="4163" y="18663"/>
                                <a:pt x="4214" y="18644"/>
                                <a:pt x="4267" y="18620"/>
                              </a:cubicBezTo>
                              <a:cubicBezTo>
                                <a:pt x="4353" y="18582"/>
                                <a:pt x="4427" y="18536"/>
                                <a:pt x="4502" y="18481"/>
                              </a:cubicBezTo>
                              <a:cubicBezTo>
                                <a:pt x="4534" y="18460"/>
                                <a:pt x="4544" y="18455"/>
                                <a:pt x="4555" y="184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89,17332" coordsize="967,1486" path="m3713,17340c3725,17332,3729,17330,3739,17332c3736,17380,3710,17411,3690,17456c3599,17662,3554,17902,3619,18122c3646,18213,3694,18284,3790,18310c3830,18312,3842,18313,3868,18310em4217,18345c4238,18401,4250,18458,4262,18517c4278,18599,4294,18682,4320,18762c4331,18791,4333,18799,4340,18817c4319,18780,4290,18762,4255,18739em4106,18673c4163,18663,4214,18644,4267,18620c4353,18582,4427,18536,4502,18481c4534,18460,4544,18455,4555,18432e" stroked="t" o:allowincell="f" style="position:absolute;margin-left:11.75pt;margin-top:4.1pt;width:27.35pt;height:42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2110</wp:posOffset>
                </wp:positionH>
                <wp:positionV relativeFrom="paragraph">
                  <wp:posOffset>335280</wp:posOffset>
                </wp:positionV>
                <wp:extent cx="385445" cy="386715"/>
                <wp:effectExtent l="10160" t="10160" r="1016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1" h="1075">
                              <a:moveTo>
                                <a:pt x="2470" y="18861"/>
                              </a:moveTo>
                              <a:cubicBezTo>
                                <a:pt x="2497" y="18895"/>
                                <a:pt x="2503" y="18929"/>
                                <a:pt x="2514" y="18973"/>
                              </a:cubicBezTo>
                              <a:cubicBezTo>
                                <a:pt x="2532" y="19045"/>
                                <a:pt x="2551" y="19117"/>
                                <a:pt x="2572" y="19188"/>
                              </a:cubicBezTo>
                              <a:cubicBezTo>
                                <a:pt x="2594" y="19263"/>
                                <a:pt x="2621" y="19337"/>
                                <a:pt x="2646" y="19411"/>
                              </a:cubicBezTo>
                              <a:cubicBezTo>
                                <a:pt x="2663" y="19462"/>
                                <a:pt x="2627" y="19392"/>
                                <a:pt x="2626" y="19391"/>
                              </a:cubicBezTo>
                            </a:path>
                            <a:path w="1071" h="1075">
                              <a:moveTo>
                                <a:pt x="2442" y="18941"/>
                              </a:moveTo>
                              <a:cubicBezTo>
                                <a:pt x="2505" y="18894"/>
                                <a:pt x="2568" y="18848"/>
                                <a:pt x="2633" y="18803"/>
                              </a:cubicBezTo>
                              <a:cubicBezTo>
                                <a:pt x="2728" y="18737"/>
                                <a:pt x="2829" y="18674"/>
                                <a:pt x="2920" y="18602"/>
                              </a:cubicBezTo>
                              <a:cubicBezTo>
                                <a:pt x="2938" y="18587"/>
                                <a:pt x="3000" y="18546"/>
                                <a:pt x="2969" y="18541"/>
                              </a:cubicBezTo>
                            </a:path>
                            <a:path w="1071" h="1075">
                              <a:moveTo>
                                <a:pt x="2553" y="19129"/>
                              </a:moveTo>
                              <a:cubicBezTo>
                                <a:pt x="2614" y="19113"/>
                                <a:pt x="2660" y="19090"/>
                                <a:pt x="2712" y="19053"/>
                              </a:cubicBezTo>
                              <a:cubicBezTo>
                                <a:pt x="2779" y="19005"/>
                                <a:pt x="2840" y="18953"/>
                                <a:pt x="2896" y="18895"/>
                              </a:cubicBezTo>
                              <a:cubicBezTo>
                                <a:pt x="2935" y="18856"/>
                                <a:pt x="2948" y="18844"/>
                                <a:pt x="2960" y="18809"/>
                              </a:cubicBezTo>
                            </a:path>
                            <a:path w="1071" h="1075">
                              <a:moveTo>
                                <a:pt x="2838" y="18460"/>
                              </a:moveTo>
                              <a:cubicBezTo>
                                <a:pt x="2744" y="18483"/>
                                <a:pt x="2663" y="18507"/>
                                <a:pt x="2578" y="18555"/>
                              </a:cubicBezTo>
                              <a:cubicBezTo>
                                <a:pt x="2459" y="18622"/>
                                <a:pt x="2351" y="18716"/>
                                <a:pt x="2270" y="18826"/>
                              </a:cubicBezTo>
                              <a:cubicBezTo>
                                <a:pt x="2188" y="18938"/>
                                <a:pt x="2132" y="19078"/>
                                <a:pt x="2141" y="19219"/>
                              </a:cubicBezTo>
                              <a:cubicBezTo>
                                <a:pt x="2149" y="19349"/>
                                <a:pt x="2227" y="19457"/>
                                <a:pt x="2348" y="19506"/>
                              </a:cubicBezTo>
                              <a:cubicBezTo>
                                <a:pt x="2491" y="19564"/>
                                <a:pt x="2662" y="19529"/>
                                <a:pt x="2799" y="19473"/>
                              </a:cubicBezTo>
                              <a:cubicBezTo>
                                <a:pt x="2941" y="19415"/>
                                <a:pt x="3090" y="19318"/>
                                <a:pt x="3166" y="19180"/>
                              </a:cubicBezTo>
                              <a:cubicBezTo>
                                <a:pt x="3258" y="19014"/>
                                <a:pt x="3199" y="18833"/>
                                <a:pt x="3084" y="18698"/>
                              </a:cubicBezTo>
                              <a:cubicBezTo>
                                <a:pt x="2993" y="18592"/>
                                <a:pt x="2865" y="18506"/>
                                <a:pt x="2728" y="18474"/>
                              </a:cubicBezTo>
                              <a:cubicBezTo>
                                <a:pt x="2660" y="18458"/>
                                <a:pt x="2544" y="18470"/>
                                <a:pt x="2575" y="18572"/>
                              </a:cubicBezTo>
                              <a:cubicBezTo>
                                <a:pt x="2586" y="18591"/>
                                <a:pt x="2597" y="18609"/>
                                <a:pt x="2608" y="18628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41,18460" coordsize="1071,1075" path="m2470,18861c2497,18895,2503,18929,2514,18973c2532,19045,2551,19117,2572,19188c2594,19263,2621,19337,2646,19411c2663,19462,2627,19392,2626,19391em2442,18941c2505,18894,2568,18848,2633,18803c2728,18737,2829,18674,2920,18602c2938,18587,3000,18546,2969,18541em2553,19129c2614,19113,2660,19090,2712,19053c2779,19005,2840,18953,2896,18895c2935,18856,2948,18844,2960,18809em2838,18460c2744,18483,2663,18507,2578,18555c2459,18622,2351,18716,2270,18826c2188,18938,2132,19078,2141,19219c2149,19349,2227,19457,2348,19506c2491,19564,2662,19529,2799,19473c2941,19415,3090,19318,3166,19180c3258,19014,3199,18833,3084,18698c2993,18592,2865,18506,2728,18474c2660,18458,2544,18470,2575,18572c2586,18591,2597,18609,2608,18628e" stroked="t" o:allowincell="f" style="position:absolute;margin-left:-29.3pt;margin-top:26.4pt;width:30.3pt;height:30.4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585</wp:posOffset>
                </wp:positionH>
                <wp:positionV relativeFrom="paragraph">
                  <wp:posOffset>120650</wp:posOffset>
                </wp:positionV>
                <wp:extent cx="1255395" cy="744220"/>
                <wp:effectExtent l="10160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7" h="2067">
                              <a:moveTo>
                                <a:pt x="3829" y="19463"/>
                              </a:moveTo>
                              <a:cubicBezTo>
                                <a:pt x="3842" y="19493"/>
                                <a:pt x="3853" y="19524"/>
                                <a:pt x="3864" y="19555"/>
                              </a:cubicBezTo>
                              <a:cubicBezTo>
                                <a:pt x="3889" y="19624"/>
                                <a:pt x="3928" y="19685"/>
                                <a:pt x="3971" y="19744"/>
                              </a:cubicBezTo>
                              <a:cubicBezTo>
                                <a:pt x="4018" y="19808"/>
                                <a:pt x="4078" y="19893"/>
                                <a:pt x="4154" y="19923"/>
                              </a:cubicBezTo>
                              <a:cubicBezTo>
                                <a:pt x="4203" y="19943"/>
                                <a:pt x="4228" y="19915"/>
                                <a:pt x="4241" y="19870"/>
                              </a:cubicBezTo>
                              <a:cubicBezTo>
                                <a:pt x="4267" y="19777"/>
                                <a:pt x="4252" y="19673"/>
                                <a:pt x="4255" y="19578"/>
                              </a:cubicBezTo>
                              <a:cubicBezTo>
                                <a:pt x="4257" y="19515"/>
                                <a:pt x="4253" y="19445"/>
                                <a:pt x="4280" y="19386"/>
                              </a:cubicBezTo>
                              <a:cubicBezTo>
                                <a:pt x="4292" y="19359"/>
                                <a:pt x="4308" y="19354"/>
                                <a:pt x="4333" y="19345"/>
                              </a:cubicBezTo>
                            </a:path>
                            <a:path w="3487" h="2067">
                              <a:moveTo>
                                <a:pt x="4621" y="19390"/>
                              </a:moveTo>
                              <a:cubicBezTo>
                                <a:pt x="4649" y="19431"/>
                                <a:pt x="4664" y="19472"/>
                                <a:pt x="4674" y="19522"/>
                              </a:cubicBezTo>
                              <a:cubicBezTo>
                                <a:pt x="4689" y="19593"/>
                                <a:pt x="4699" y="19665"/>
                                <a:pt x="4711" y="19736"/>
                              </a:cubicBezTo>
                              <a:cubicBezTo>
                                <a:pt x="4719" y="19785"/>
                                <a:pt x="4730" y="19832"/>
                                <a:pt x="4744" y="19880"/>
                              </a:cubicBezTo>
                              <a:cubicBezTo>
                                <a:pt x="4774" y="19841"/>
                                <a:pt x="4769" y="19787"/>
                                <a:pt x="4764" y="19735"/>
                              </a:cubicBezTo>
                              <a:cubicBezTo>
                                <a:pt x="4755" y="19634"/>
                                <a:pt x="4732" y="19529"/>
                                <a:pt x="4698" y="19434"/>
                              </a:cubicBezTo>
                              <a:cubicBezTo>
                                <a:pt x="4666" y="19345"/>
                                <a:pt x="4622" y="19251"/>
                                <a:pt x="4565" y="19174"/>
                              </a:cubicBezTo>
                              <a:cubicBezTo>
                                <a:pt x="4559" y="19167"/>
                                <a:pt x="4552" y="19159"/>
                                <a:pt x="4546" y="19152"/>
                              </a:cubicBezTo>
                            </a:path>
                            <a:path w="3487" h="2067">
                              <a:moveTo>
                                <a:pt x="4922" y="19616"/>
                              </a:moveTo>
                              <a:cubicBezTo>
                                <a:pt x="4953" y="19618"/>
                                <a:pt x="4964" y="19582"/>
                                <a:pt x="4975" y="19548"/>
                              </a:cubicBezTo>
                              <a:cubicBezTo>
                                <a:pt x="4997" y="19479"/>
                                <a:pt x="5009" y="19400"/>
                                <a:pt x="5013" y="19328"/>
                              </a:cubicBezTo>
                              <a:cubicBezTo>
                                <a:pt x="5016" y="19278"/>
                                <a:pt x="5023" y="19210"/>
                                <a:pt x="4992" y="19166"/>
                              </a:cubicBezTo>
                              <a:cubicBezTo>
                                <a:pt x="4987" y="19162"/>
                                <a:pt x="4983" y="19159"/>
                                <a:pt x="4978" y="19155"/>
                              </a:cubicBezTo>
                              <a:cubicBezTo>
                                <a:pt x="4939" y="19182"/>
                                <a:pt x="4929" y="19214"/>
                                <a:pt x="4916" y="19260"/>
                              </a:cubicBezTo>
                              <a:cubicBezTo>
                                <a:pt x="4896" y="19331"/>
                                <a:pt x="4893" y="19408"/>
                                <a:pt x="4910" y="19480"/>
                              </a:cubicBezTo>
                              <a:cubicBezTo>
                                <a:pt x="4924" y="19542"/>
                                <a:pt x="4962" y="19601"/>
                                <a:pt x="5025" y="19620"/>
                              </a:cubicBezTo>
                              <a:cubicBezTo>
                                <a:pt x="5090" y="19639"/>
                                <a:pt x="5141" y="19596"/>
                                <a:pt x="5187" y="19560"/>
                              </a:cubicBezTo>
                            </a:path>
                            <a:path w="3487" h="2067">
                              <a:moveTo>
                                <a:pt x="5279" y="19209"/>
                              </a:moveTo>
                              <a:cubicBezTo>
                                <a:pt x="5278" y="19178"/>
                                <a:pt x="5278" y="19169"/>
                                <a:pt x="5270" y="19150"/>
                              </a:cubicBezTo>
                              <a:cubicBezTo>
                                <a:pt x="5283" y="19198"/>
                                <a:pt x="5297" y="19243"/>
                                <a:pt x="5316" y="19289"/>
                              </a:cubicBezTo>
                              <a:cubicBezTo>
                                <a:pt x="5339" y="19345"/>
                                <a:pt x="5365" y="19413"/>
                                <a:pt x="5411" y="19454"/>
                              </a:cubicBezTo>
                              <a:cubicBezTo>
                                <a:pt x="5449" y="19488"/>
                                <a:pt x="5486" y="19467"/>
                                <a:pt x="5512" y="19430"/>
                              </a:cubicBezTo>
                              <a:cubicBezTo>
                                <a:pt x="5553" y="19371"/>
                                <a:pt x="5572" y="19293"/>
                                <a:pt x="5590" y="19225"/>
                              </a:cubicBezTo>
                              <a:cubicBezTo>
                                <a:pt x="5601" y="19184"/>
                                <a:pt x="5603" y="19106"/>
                                <a:pt x="5630" y="19071"/>
                              </a:cubicBezTo>
                              <a:cubicBezTo>
                                <a:pt x="5634" y="19069"/>
                                <a:pt x="5639" y="19068"/>
                                <a:pt x="5643" y="19066"/>
                              </a:cubicBezTo>
                              <a:cubicBezTo>
                                <a:pt x="5670" y="19097"/>
                                <a:pt x="5692" y="19127"/>
                                <a:pt x="5713" y="19163"/>
                              </a:cubicBezTo>
                              <a:cubicBezTo>
                                <a:pt x="5739" y="19206"/>
                                <a:pt x="5767" y="19252"/>
                                <a:pt x="5807" y="19284"/>
                              </a:cubicBezTo>
                              <a:cubicBezTo>
                                <a:pt x="5823" y="19293"/>
                                <a:pt x="5827" y="19297"/>
                                <a:pt x="5838" y="19290"/>
                              </a:cubicBezTo>
                              <a:cubicBezTo>
                                <a:pt x="5845" y="19249"/>
                                <a:pt x="5844" y="19225"/>
                                <a:pt x="5830" y="19179"/>
                              </a:cubicBezTo>
                              <a:cubicBezTo>
                                <a:pt x="5806" y="19100"/>
                                <a:pt x="5777" y="19022"/>
                                <a:pt x="5751" y="18943"/>
                              </a:cubicBezTo>
                              <a:cubicBezTo>
                                <a:pt x="5733" y="18887"/>
                                <a:pt x="5707" y="18810"/>
                                <a:pt x="5730" y="18751"/>
                              </a:cubicBezTo>
                              <a:cubicBezTo>
                                <a:pt x="5735" y="18744"/>
                                <a:pt x="5741" y="18737"/>
                                <a:pt x="5746" y="18730"/>
                              </a:cubicBezTo>
                            </a:path>
                            <a:path w="3487" h="2067">
                              <a:moveTo>
                                <a:pt x="6086" y="19046"/>
                              </a:moveTo>
                              <a:cubicBezTo>
                                <a:pt x="6083" y="19003"/>
                                <a:pt x="6077" y="18960"/>
                                <a:pt x="6076" y="18917"/>
                              </a:cubicBezTo>
                              <a:cubicBezTo>
                                <a:pt x="6073" y="18815"/>
                                <a:pt x="6075" y="18711"/>
                                <a:pt x="6060" y="18609"/>
                              </a:cubicBezTo>
                              <a:cubicBezTo>
                                <a:pt x="6055" y="18572"/>
                                <a:pt x="6042" y="18545"/>
                                <a:pt x="6031" y="18511"/>
                              </a:cubicBezTo>
                              <a:cubicBezTo>
                                <a:pt x="6004" y="18568"/>
                                <a:pt x="6004" y="18622"/>
                                <a:pt x="6010" y="18687"/>
                              </a:cubicBezTo>
                              <a:cubicBezTo>
                                <a:pt x="6020" y="18796"/>
                                <a:pt x="6038" y="18946"/>
                                <a:pt x="6132" y="19019"/>
                              </a:cubicBezTo>
                              <a:cubicBezTo>
                                <a:pt x="6188" y="19062"/>
                                <a:pt x="6235" y="19026"/>
                                <a:pt x="6280" y="18989"/>
                              </a:cubicBezTo>
                              <a:cubicBezTo>
                                <a:pt x="6342" y="18937"/>
                                <a:pt x="6371" y="18861"/>
                                <a:pt x="6386" y="18782"/>
                              </a:cubicBezTo>
                              <a:cubicBezTo>
                                <a:pt x="6404" y="18688"/>
                                <a:pt x="6391" y="18587"/>
                                <a:pt x="6363" y="18497"/>
                              </a:cubicBezTo>
                              <a:cubicBezTo>
                                <a:pt x="6353" y="18469"/>
                                <a:pt x="6350" y="18463"/>
                                <a:pt x="6344" y="18446"/>
                              </a:cubicBezTo>
                              <a:cubicBezTo>
                                <a:pt x="6352" y="18491"/>
                                <a:pt x="6363" y="18537"/>
                                <a:pt x="6377" y="18582"/>
                              </a:cubicBezTo>
                              <a:cubicBezTo>
                                <a:pt x="6399" y="18654"/>
                                <a:pt x="6426" y="18724"/>
                                <a:pt x="6449" y="18795"/>
                              </a:cubicBezTo>
                              <a:cubicBezTo>
                                <a:pt x="6460" y="18831"/>
                                <a:pt x="6463" y="18842"/>
                                <a:pt x="6473" y="18864"/>
                              </a:cubicBezTo>
                              <a:cubicBezTo>
                                <a:pt x="6461" y="18825"/>
                                <a:pt x="6464" y="18815"/>
                                <a:pt x="6462" y="18775"/>
                              </a:cubicBezTo>
                              <a:cubicBezTo>
                                <a:pt x="6455" y="18595"/>
                                <a:pt x="6506" y="18415"/>
                                <a:pt x="6616" y="18272"/>
                              </a:cubicBezTo>
                              <a:cubicBezTo>
                                <a:pt x="6671" y="18201"/>
                                <a:pt x="6737" y="18146"/>
                                <a:pt x="6805" y="18088"/>
                              </a:cubicBezTo>
                            </a:path>
                            <a:path w="3487" h="2067">
                              <a:moveTo>
                                <a:pt x="7043" y="17865"/>
                              </a:moveTo>
                              <a:cubicBezTo>
                                <a:pt x="7033" y="17910"/>
                                <a:pt x="7018" y="17955"/>
                                <a:pt x="7016" y="18001"/>
                              </a:cubicBezTo>
                              <a:cubicBezTo>
                                <a:pt x="7015" y="18041"/>
                                <a:pt x="7039" y="18068"/>
                                <a:pt x="7074" y="18083"/>
                              </a:cubicBezTo>
                              <a:cubicBezTo>
                                <a:pt x="7143" y="18113"/>
                                <a:pt x="7236" y="18099"/>
                                <a:pt x="7297" y="18149"/>
                              </a:cubicBezTo>
                              <a:cubicBezTo>
                                <a:pt x="7341" y="18185"/>
                                <a:pt x="7299" y="18242"/>
                                <a:pt x="7271" y="18271"/>
                              </a:cubicBezTo>
                              <a:cubicBezTo>
                                <a:pt x="7216" y="18330"/>
                                <a:pt x="7123" y="18405"/>
                                <a:pt x="7041" y="18420"/>
                              </a:cubicBezTo>
                              <a:cubicBezTo>
                                <a:pt x="6971" y="18433"/>
                                <a:pt x="7049" y="18320"/>
                                <a:pt x="7053" y="1831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29,17865" coordsize="3487,2067" path="m3829,19463c3842,19493,3853,19524,3864,19555c3889,19624,3928,19685,3971,19744c4018,19808,4078,19893,4154,19923c4203,19943,4228,19915,4241,19870c4267,19777,4252,19673,4255,19578c4257,19515,4253,19445,4280,19386c4292,19359,4308,19354,4333,19345em4621,19390c4649,19431,4664,19472,4674,19522c4689,19593,4699,19665,4711,19736c4719,19785,4730,19832,4744,19880c4774,19841,4769,19787,4764,19735c4755,19634,4732,19529,4698,19434c4666,19345,4622,19251,4565,19174c4559,19167,4552,19159,4546,19152em4922,19616c4953,19618,4964,19582,4975,19548c4997,19479,5009,19400,5013,19328c5016,19278,5023,19210,4992,19166c4987,19162,4983,19159,4978,19155c4939,19182,4929,19214,4916,19260c4896,19331,4893,19408,4910,19480c4924,19542,4962,19601,5025,19620c5090,19639,5141,19596,5187,19560em5279,19209c5278,19178,5278,19169,5270,19150c5283,19198,5297,19243,5316,19289c5339,19345,5365,19413,5411,19454c5449,19488,5486,19467,5512,19430c5553,19371,5572,19293,5590,19225c5601,19184,5603,19106,5630,19071c5634,19069,5639,19068,5643,19066c5670,19097,5692,19127,5713,19163c5739,19206,5767,19252,5807,19284c5823,19293,5827,19297,5838,19290c5845,19249,5844,19225,5830,19179c5806,19100,5777,19022,5751,18943c5733,18887,5707,18810,5730,18751c5735,18744,5741,18737,5746,18730em6086,19046c6083,19003,6077,18960,6076,18917c6073,18815,6075,18711,6060,18609c6055,18572,6042,18545,6031,18511c6004,18568,6004,18622,6010,18687c6020,18796,6038,18946,6132,19019c6188,19062,6235,19026,6280,18989c6342,18937,6371,18861,6386,18782c6404,18688,6391,18587,6363,18497c6353,18469,6350,18463,6344,18446c6352,18491,6363,18537,6377,18582c6399,18654,6426,18724,6449,18795c6460,18831,6463,18842,6473,18864c6461,18825,6464,18815,6462,18775c6455,18595,6506,18415,6616,18272c6671,18201,6737,18146,6805,18088em7043,17865c7033,17910,7018,17955,7016,18001c7015,18041,7039,18068,7074,18083c7143,18113,7236,18099,7297,18149c7341,18185,7299,18242,7271,18271c7216,18330,7123,18405,7041,18420c6971,18433,7049,18320,7053,18312e" stroked="t" o:allowincell="f" style="position:absolute;margin-left:18.55pt;margin-top:9.5pt;width:98.8pt;height:58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56:00Z</dcterms:created>
  <dc:creator>hunterdon central</dc:creator>
  <dc:description/>
  <cp:keywords/>
  <dc:language>en-US</dc:language>
  <cp:lastModifiedBy>hunterdon central</cp:lastModifiedBy>
  <dcterms:modified xsi:type="dcterms:W3CDTF">2011-07-28T12:56:00Z</dcterms:modified>
  <cp:revision>2</cp:revision>
  <dc:subject/>
  <dc:title>Record: 1</dc:title>
</cp:coreProperties>
</file>